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9289362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1355654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