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RISKIT 2.0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from ftp Oak.Oakland.Edu (or the SimTel mirr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irectory /turbovis the Visual Basic Run file VBRUN300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file VBRUN300.DLL. This file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any BBS's or repositories. If you are having a problem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is file, please e-mail brisman@io.org. As well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/msdos/security the file RISKWN20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called RISKIT20 on the C: drive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MKDIR RISKI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the file RISKWN20.ZIP in the directory RISKIT20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ISKIT20&gt; PKUNZIP RISKWN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the file VBRUN300.ZIP in the directory RISKIT20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ISKIT20&gt; PKUNZIP VBRUN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file RISKIT20.GRP to directory C:\WINDOW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&gt;\RISKIT20&gt; COPY RISKIT20.GRP C:\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tart WINDOWS, and click on the icon RISKIT 2.0 FOR WINDOWS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he Icon does not appear, then alternatively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File, and on the drop-down menu click Properti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up the Properties screen. Please see your Window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 up of the Group from this panel (basically, you wi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RISKIT, and the group file as C:\WINDOWS\RISKIT20.GRP)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