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 u l l   C o n t a c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detailed prices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