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296815098"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325872048"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623558472"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