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745870447"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458836152"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763593256"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531197043"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851675305"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489503693"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229868986"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5349859"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921998403"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230408934"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89000146"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273707639"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691992266"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2140534373"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988506244"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741490748"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678341778"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883376434"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1156216824"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118971865"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150278896"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2076470636"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315383231"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431674628"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452937456"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662175527"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459661480"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746751374"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283968278"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555839502"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2047691441"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685029034"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866110915"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492763601"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2049909432"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865555978"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483182004"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2022531390"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1731747570"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645556827"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1532347642"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983064749"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926212732"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618976927"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758922874"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346754138"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793309737"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077858838"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204900266"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1348100243"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583310161"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215619114"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46323188"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56119996"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560716972"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4666944"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626406519"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485885398"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791859428"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214989012"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694989798"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457008692"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546104221"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1277647008"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613789501"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131585815"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325114690"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267954278"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1946424551"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625310228"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504371736"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488728580"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936866220"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611099824"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317942747"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826332005"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135326280"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835695204"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1247361368"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455702403"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102108423"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240462778"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974652636"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370411488"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2060061390"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743359305"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474136256"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698678970"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1980788147"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1594699368"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954885183"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59605750"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417223752"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624926139"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116103489"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666320959"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257991702"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490865762"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347860284"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101640106"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065355146"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313512383"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665271705"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