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599713514"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933512614"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905170143"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902730825"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294817917"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2032798076"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393869836"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546860530"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789576827"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973891193"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365524547"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418240878"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736832007"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747405078"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447035869"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442041538"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173281314"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762648126"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696271107"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526093597"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301746931"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332677828"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878713455"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544199193"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535023490"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320948817"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692163927"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378706095"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323154356"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337256452"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59321360"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401003444"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461800860"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745143235"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386825015"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978673318"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392388920"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099074251"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52702738"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717909879"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200206834"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944231180"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638249214"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316274895"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526009685"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609217684"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707011099"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858189934"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544232406"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246141269"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2015285806"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384879921"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826494722"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435557020"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273474183"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750631033"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430277995"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763035356"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949396445"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598745767"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859373305"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98227512"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049603965"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939731395"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417132255"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541382866"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847333559"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348616913"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2324767"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612178947"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131247932"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814010676"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960292579"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566791001"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758501306"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743514289"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2142315997"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679412369"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446253038"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828804461"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365653336"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257827299"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578117692"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370041350"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63746107"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2052119817"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518067196"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629224603"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704237622"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877569604"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553365262"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509983807"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534622597"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826315568"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359709143"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402483667"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928507904"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357111469"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153731869"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423470628"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257139444"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317738878"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300374894"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637180053"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373085953"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248114569"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2127337969"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846364223"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912655205"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84085616"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819033776"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752970391"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79998418"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83988582"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540621826"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588376381"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818303635"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446051740"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772808218"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230473579"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215369200"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265275773"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987968993"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847467163"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311252260"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776527106"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990378333"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274229822"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465472247"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2063615506"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539221617"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