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zGIS Mapping System  ORDER FORM  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t to:        The Clever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 Box 6108 East Queanbe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stralia 26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X +61 6 299 32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OzGIS System for WINDOWS                         A$ 5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all Software, Manual on disk, Examp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iles,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OzGIS educational price $30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aching lab licence A$1000                        A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upgrade for existing user                          A$ 25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machine licences    _____ @ $100 each      A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er printed manual within Australia $5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verseas (extra postage) $90           A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verseas Parcel Express delivery add $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sually posted)                                      A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enclosed for (Australian)                    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s firm until end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: ______________________  FAX 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Email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ce number (if upgrade)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DIT CARD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A ___        or Mastercard ___        or Bankcard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iry Date  _____/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 Holders Name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 number |  |  |  |  |  |  |  |  |  |  |  |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A$_______    Signature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from outside Australia should be in an easily negotiabl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ank will provide a cheque in Australian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recommend you use a credit card as it is easier and more 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$500 = US$350 (approx) = Sterling 225 (appr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 card orders will be automatically converted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of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ur information: we would like to hear any comment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 system, suggestions etc. We are also interest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he system is used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