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utual Fund Tracker Configuration Editor, Version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Editor is straight forward.  Place the MFT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your Mutual Fund Tracker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TEDIT [PATH] 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[PATH] is where the MFTRACK.CFG file is that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MFTEDIT C:\MFTRACK\DATA1  would work with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C:\MFTRACK\DATA1 directory.  If you want to edi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DATA2 directory, you would enter:  MFTEDIT C:\MFTRACK\DAT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names listed above are for example only. 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directories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run the program you will see the follo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&gt; Here are the Configuration Items You Can Change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. COLOR                                            &lt;-- Color/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B. 1                                                &lt;-- Moni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. Y                                                &lt;-- Data set menu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   View KEY INDICES         in Data Set 1        &lt;-- Data set 1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   View Fidelity      Funds in Data Set 2        &lt;-- Data set 2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    View Dreyfus       Funds in Data Set 3        &lt;-- Data set 3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.    View Vanguard      Funds in Data Set 4        &lt;-- Data set 4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.    View 20th Century  Funds in Data Set 5        &lt;-- Data set 5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   View T. Rowe Price Funds in Data Set 6        &lt;-- Data set 6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. N                                                &lt;-- Trend or Trad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. 2                                                &lt;-- Graph typ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*L. HPL                                              &lt;-- Print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[Q] to quit or [S] to sav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letter to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hanges to these options must be made in the main configuration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in the C:\MFTRACK directory.  Changing these options in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und in a data group directory will have no effect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configuration file change must be made to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in the data group directories where you want to make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your choices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  If you choose A the program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n EGA type monitor or better ([Y]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 If you choose B the program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n EGA type monitor or better ([Y]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This is the same question as if you had chosen A.  These two, A and B,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affect each other and the program automatically adjust both if a chang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to both is needed.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  If you choose C the program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use the automated menu feature ([Y]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This is one of The Mutual Fund Tracker's automated, time saving devices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When you start the program it can automatically take you to the data set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loading menu.  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  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If you intend to always load a data set from the same data group each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time you run the program, then it will save you time to have this featur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activated.     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  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If you have more than two data group directories, then you will probably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want to perform this function manually.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  If you choose D, E, F, G, H, I the program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 Enter your new definition  (48 Characters) 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new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You can change the data set definitions.  These are the definitions you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see in the data set loading menu, Function 2, choice 1 of The Mutual Fun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Tracker program.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  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The keys that work with the editor are:  Insert, Delete, Home, End,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                            Escape, Back Space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  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The Insert key is ON when the program starts and the Escape key clears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the entire edit line.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  If you choose J the program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)rend or [B]uy, Sell, Hold signals (T/[B]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You may choose two different types of signals, generated by the program,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depending on your investment strategy.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 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If your strategy is to buy and hold a fund, and check on its progress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from time to time, then you will probably want to observe the MARKET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TREND signal for your fund.  The MARKET TREND signals displayed are UP,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DOWN, and SIDEWAYS.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 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On the other hand, if you intend to trade your funds on a buy low, sell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high strategy, you will probably want to use the BUY, SELL, and HOLD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signals generated by the program.  Both signals are based on criteria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built into the program.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  If you choose K the program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graph type do you want by default ([1], 2, 3, 4, 5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The program will display 1, 2, 3, 4, and 5 year/period graphs.  Once you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start to view the graphs, you may zoom in or out from one type to another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by pressing a corresponding Function Key.  For example, [F1] would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represent 1 year/period graphs, [F2] would represent 2 year/period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graphs, and so on.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  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When you start the program, it will need to know which type of graph you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would like to view by default.  When you change to another graph type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from within the program, that type will become the default during that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session.       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  If you choose L the program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tual Fund Tracker has internal support for the IBM Proprinter, Ep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ewlett Packard LaserJet printers.  If your printer is not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 names, then your printer is still probably compatible with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 your printer's documentation to find out which option is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1 ] IBM Proprinter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2 ] Epson and compatible 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3 ] Hewlett Packard LaserJet and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4 ] Use GRAPHICS.COM, supplied with DOS, or another graphics pri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5 ] There is no printer linked to thi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number that best reflects you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completed your editing, type S and press [ENTE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new configuration file and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fter you have changed some things and decide not to sa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ype Q and press [ENTER] to quit without s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