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.doc for eclog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program containing the Latin text of Vergil's Ec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vocabulary and notes. It was written in Visual Basic 3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3.1. It's being offer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interface is written in Latin. To convert the interface to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Place all the unzipped files in a single directory on the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cutable file is eclogs.exe. If you like, you can create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gram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Like all programs written in Visual Basic 3, this one requir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run300.dll. It is usually found in the WINDOWS\SYSTEM director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 have this file, it can be obtained by anonymous ftp from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it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/SimTel/win3/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vbrun3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vbrun300.dll in the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reyn@sibyl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4 Hotz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etteville, AR 72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