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History of The Land of Chao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a comprehenive lising of all the bug fixes, improv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changes The Land of Chaos has gone through in it's cre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tarts with the very first release, and goes until the curren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(at the bottom of the fil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 v0.8 - Pre-Beta Release (Oct 29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plete Npc (Wastelands) Battl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apons &amp; Armour Shoppe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Draft of Play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ndom Encounter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s Paper section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sOp Config Program v1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dical Centr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nking Option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rsonal Stats Screen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racter Creation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vel Advancement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version was not as complete as originally planned due to time 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ts.  The test BBS's were expecting the program on a certain date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to deliver on that date.  I worked as hard as I could to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n time and managed to do so, with only a few minor thing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in the original release left out.  A new version is therefore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leased as soon as possible to correct the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 v0.81 - Pre-Beta Release (Oct 31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vel Advancements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apons &amp; Armour Shopp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yer v Npc Battle Section Adju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as released to correct a few routines that were not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v.8 release.  Also, due to an imbalance in the batt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pc's easily dispatched the Players in battle.  The battle se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vamped and initial player statistics and abilities increased to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balance.  The weapons and armour shoppes have also been adjusted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some incorrect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ersion is NOT compatible with the old v.8 version becaus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changes in the structure of the sfchar.dat (player dat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made the old versions incompatible with the new data file 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>ctures, therefore all older versions must be reset before the newer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 v0.82 - Pre-Beta Release (Nov 1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ding of Game ad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liminary Registration Routin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cial Ability advancement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'Hit for for x'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players run out of wasteland fights, it doesn't display anythin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bby.Cht clea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encounter for increasing c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as not planned at first, and the v.9 version was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on, but just a little while after the v.81 version was release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were noticed.  These were not urgent, but I thought it would be n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m fixed up and all since I knew they wouldn't take a long time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I also added the ending of the game (well, atleast an early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ing) ad some very basic registration routines as well as a w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to increase their charm via random encounter.  This version is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e v.81 version, and is the last of the v.8x vers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version is the v.9 version which will include player figh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 v0.9 - Beta Release (Nov 6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ame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sta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tel Room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t with Bar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t with Am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irt with Music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bby.Cht Cre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ne tuned Special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cial Modifier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ass Modifier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ration Routines Fix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yer v Player Ba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yer to Player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tices &amp; Announcem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yer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 Paper in 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aling from the Wast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in Bar Are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vel One Monster Rewards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Can't train past level 1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Wasteland/Player battles left in Personal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error allowing players to have sam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a MAJOR advance over the v.82 release, with lots of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eatures.  There were a couple of things left out of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ime considerations, but they were only minor.  This version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headaches because I worked day and night to complete it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e v.82 release wouldn't let people train past first level. 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v.83 version, which I didn't want to do, I decided to continu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v.9 version and get it done VERY quickly!  It would have taken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o finish had I not been working like crazy to rele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s, this is NOT compatible with the older versions, and like before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eel the need for an upgrade program, besides that would stall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am not doing that.  I have added the variables that are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next couple releases to the data files, so I don't think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mpatibility problems, but I make no guarenttees on th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 v0.91 - Beta Release, Bug Fix #1 (Nov 10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steland Fights = 0 Sequence (Fix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steland fights can goto -1 (fix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yer Fighter = 0 Sequence (fix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eathim typographical error (fix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yers can logon and play even after death (fix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si screen left out of v.9 release (by accident) has been re-ad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nster retrival system error (fix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y a drink options (fi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yers resurrected, but no new HP's at maint. (fix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is here to fix a couple late breaking errors that keep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even after I fix them due to mass movements of code (in the wro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instances!) as well as a 'False' getting mixed up with a 'Tru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missing the space bar in one case.  This will hopefully be the last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needed, but can not be guarent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100% compatible with v.9 so you won't need a reset! 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 v0.92 - Beta Release, Bug Fix #2 (Nov 13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ree 'PAUSES' after killing another player (Remov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yer fights don't decrease when attacking other players (Fix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lFgt &lt;&gt; Increase at certain point (Fix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nk Prompt Error (Fix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cial Attack Power (Increas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cial Attack Multipliers (Increas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imum Damage Value (Add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dds of hitting for NPC &amp; PC (Inceas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ndom Power Attack (Add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yer has been online, but quit.  Then player gets killed by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and isn't allowed back on! (Fix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lood of comments have come in about the v.9x release of the door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though people are liking it, the major increase in features (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.8x release) has lead to a bunch of new errors!  I am basically fix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problems with the game at this point with this bug fix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some re-occuring problems that have to be dealt with in the Wa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 Battle area.  I am attempting to simplify the combat by in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hit probability, as well as introducting minimum damag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in an attempt to make the battles quicker.  These changes will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PCs as well, as I am doing the sam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is mainly there to deal with the on going battle problem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ther things thrown in.  Anyway...  More is coming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!  The public release is 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 v0.93 - Beta Release (Bug Fix #3) (Nov 18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 in Wasteland Battles (Add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store Hitpoints of defender in Player Fights (Add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rsonal Stats from Wasteland (Add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vel Up:  Display Ability Increases (Add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aling from Wasteland (Shorten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mit on conversation with Amanda/Eric (Add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grade Program Writ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elling armour, the item named is your weapon (Fix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s bank balance in bank (Add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killed by a PC/NPC you can make an announcement in the daily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(Add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User Creation System (Re-design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erience in player listing (add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characters in order of experience (Add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serection Problems (Fix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weapon shoppe, when you can't afford a weapon it tells you (Fix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 out message (Add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erience needed to advance in level (increas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nster Damage (Increas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ght to the Death option [vs NPC] (Add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ole menu displayed when error made (Add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kipping and Pushup options, from Fitness club (Add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ypo-graphical Errors Fixed: Uneven lines in Personal Stats, Extra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irt with Amanda section, Extra lines/not enough lines in the Ar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eapons area, Skill Points in Personal Stats removed, extra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 area, extra line in Exiting Game, Run for "you" life correct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is pretty exciting for me.  There are a lot of things tha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citing including an upgrade program, which will ensure tha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 longer have to be reset when major new features are added.  The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 program is pretty important, but not as important as som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!  The battle sections are smoothed out quite a bit, and I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ctually be totally fixed (or very close to being fixed!)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ice new character creation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mportant thing is the fact that it is a lot harder to go up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release.  About one level a day, instead of the 3 or so peopl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ing.  A lot of typo's were fixed up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as ALMOST the public release, but I have decided to send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 fix (big bug fix!).  The only reason is I want to test all the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n the beta BBS's before sending it all over the place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ll be the public release and will be even better than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 v1.00 - Public Release (Nov 21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os Module Add-on Section (Add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nu System (Re-Design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tus Line (Temp. Disabl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males can flirt more than once/day (Fix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archs for names [email &amp; pc battles] when you put a string in (Add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 folks it is finally here!  The first public release of The Land of 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game!  It has been a long and bumpy road getting here, and the d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file don't show the real work behind the game!  The game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for months before the history.doc was started and don't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tory, as well as the countless hours of work done between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ay (some days I spent over 10 hours on, and I go to school--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leepless nights!)  This version is not as complete as I want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VERY good.  The major things left out were in the configuratio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layer Editor, Monster Editor, Weapon Editor and Armour Editor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stalled (they are coming very soon--these are for registered sysop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s), also the multinode routines are not in, nor is the auto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l of these things are on their way, and will be released before you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note about the Status Line.  It was causing some problems so it was 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until I can see what the problems w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 v1.10 - Public Relase (Update #1) (Nov 26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that allowed players to fight people that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itge ranking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ignment ranking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experience calculation error (Pc v Pc Figh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error allowing players to fight more players than player figh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os Module Addon exit routines fix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rsonal Stats re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or.Sys support ad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urch area ad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nu headers redesig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overnor's Mansion Ad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derworld Added (U at main if evil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 Detect New Configuration ad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as rushed because of the much needed addition of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file.  I have added full DOOR.SYS support to go along with the DORINFO#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which should open it up to almost any SysOp.  If you can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se drop files, please mail me on the i-net at 'shiscock@atcom.co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ill try and add the drop file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ith the addition of Alignment and Prestige it has made the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with older versions.  I could have written an upgrad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decided it would cause an unbalance for the players already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anately you'll have to reset the game.  Not a big deal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Detect config utility has been added which makes like easier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isting games, and the bugs in the player battles have all been wor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xed up!  Enjoy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 v1.11 - Public Release (Update #1 - Rev. 1) (Nov 30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nd E-Mail to non-existant players (Fix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Level Monsters made w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apon &amp; Armour shoppes split into seperate sections from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-Maintananc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os Module Listin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no longer advance forever in the under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vision fixed up any of the problems above and should be the las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multinode release comes out.  Hopefully this will fix up thos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driving people craz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