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k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Reade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y Matt Littel and Rajib K. Mi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Books On-Line! Books On-Line will let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wide variety of books quickly and easily while online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There are hundreds of public domain books available a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. Many of these books are avaiable via interne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 ftp.books.com          - cd /e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 uiarchive.cso.uiuc.edu - cd /pub/etext/gu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ook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unzip BookReader with pkunzip -d, run the install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files are in their 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Reader can run on any BBS capable of supplying a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. If your BBS doesn't generate one, use a converter like Door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BOOKRDR.EXE with the name of the drop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   BOOKRDR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for BB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BOOKR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RDR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for BB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 goto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OOKR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RDR ..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BookReader locally type BOOKRDR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es do not use nonstandard or multiport COM ports, but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s does, you will need to specify the port address and IRQ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RDR.IRQ. If you have more than 8 ports that you need to configu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more than one copy of BookReader. The format of the BOOKRDR.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1 Base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1 IRQ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2 Base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2 IRQ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up to 8 ports. I am assuming that it would be impractica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Reader more than 8 times on one computer. If your multi user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computers you probably won't have to use nonstandar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BBS and WorldGroup sysops, look for BookReader for MajorBBS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books to BookReader, place the text file in the TEXT\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ADD.EXE. Specify that you want interactive mode and enter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s:   BookReader is very picky about text formats.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ed text must have no more than 79 collumns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linefeeds and carriage returns. If a book is no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, BookAdd will try to format it.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's intent is not hindered by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Reader has two methods of formatting text.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ormatting will keep all information but it will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lines begin and end, which can lead to reading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ion will cut off any line greater than 79 collum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 for 80 collumn formatted lists which go slightly ove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use truncation on text formatted for more than 80 col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lo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SI mode, BookReader requires an 80x24 text mod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terminal programs accomplish by using 80x25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dd a few books you might decide to change descriptions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OOKADD /E for the book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Reader requires no regular maintainance, but we recommend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ADD.EXE occasionally to keep files organized and make popular book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maintiana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ADD [ /I | /A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ve mode, type BOOKADD/I. For automatic mode, type BOOKADD/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just type BOOKADD and it will wait a few seconds to prompt a us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if no one resp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Reader will limit you to the first 100 lines of books unless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We believe that BookReader will greatly improve your BBS's offering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registration is worth the price. See REGISTER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RDR.EXE               BookRead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ADD.EXE               Maintai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   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ANS, *.ASC, *.RIP       Vario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Reader is Copyright 1995 by Rajib K. Mitra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federal and international copyright laws.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not required by this copyright aggreement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owner may at any time alter someone's rights to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provided that notific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ackage" refers to the shareware BookReader distribution, of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art, including, but not limited to, files named BOOKRD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AD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" refers to computer-readable instructions with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ose in the files named BOOKRDR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AD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distribution and reproduc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 may be reproduced and distributed but it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condition. The only acceptable modifications are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ression or encryption, however, when it is decompressed or decryp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to its original form. If this package is archived or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must not contain any other information, 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mment that will be removed upon extraction. 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allowed, however a file contained within the ZIP is forb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file is an advertisment automatically added. No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is package in any form, with the exception of membership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lier. This program may be uploaded to a commercial BBS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as part of a CD-ROM collection, but may not be sold b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on magnetic media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The current owner of the copyright may at any time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agreement or grant specific rights at any time. If he fe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properly using this program, he may withdraw your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.      BookReader was in no way intended to caus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orm to anyone, however due to the varied computer system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arly impossible for any program to guarantee correct operatio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For that reason, I take no responsibility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doing caused by this program. Also I take no responsibility f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program. Any program can be ab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greement within this package is a violation of local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laws, it is to be altered in a way which the intent of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nveyed. If that is not possible, it is to be stric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ement, with notification given to the owner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iven in this documentation is presented in the opi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Neither author nor distributor is not responsible for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OOKRDR.EXE nor BOOKADD.EXE may be altered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ayment of fe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