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Command/32 for Windows NT -- Shareware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 -- January 2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- 1995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  4DOS is a registered trademark and 4OS2, Take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Command/32 are trademarks of JP Software Inc.  Other b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names are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, and thanks for trying Take Command/3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 variety of information you should rea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Comman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roduction to Take Command         * Take Command/32 and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ake Command for 4DOS/NT users       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ake Command files                   * Bulletin 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instructions            * Shareware and ASP pol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ried a shareware copy of Take Command and want to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see the product and ordering inform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F.DOC, or call us at (800) 368-8777 (USA only,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!) or (617) 646-3975.  For order information and an order form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ORDERINF.DOC and ORDER.FRM.  JP Software also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16-bit version of Take Command for users of Windows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; 4DOS, 4OS2, and 4DOS for Windows NT -- our award-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mode command processors for DOS, OS/2, and Windows 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complementar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installation instructions, see pag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agreement which governs your use of Take Command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parately in the file LICENSE.DOC.  Please read it before ord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is written in plain English, and clearly explains you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ponsibilities as a user of Take Command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system under which you obtained Take Command see pag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, like all our ASCII documentation files, is formatted at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per page, and contains form feeds and page footer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d with a file viewer such as the Take Command LIST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ead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(1/95-1.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MD/32 1.0 [1-26-95]          README.DOC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Take Command/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and the next are excerpted from the Take Command/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and Installation Guide (in the file TCMD32.DOC)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ile for additional details on how Take Command works and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and use it (brief installation instructions are also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age 4 of 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 note about our product name:  JP Software also offers a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for Windows 3.1, and may produce versions f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forms in the future.  Except where we specifically say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l Take Command/32 documentation the terms "Take Command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ake Command/32" are used interchangeably to refer to the 32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ake Command for Microsoft Windows NT and other Win32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platform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developed Take Command/32 to bring the power and convenie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popular 4DOS and 4OS2 programs to Windows NT users.  Wheth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 computer novice or an experienced user, Take Command/32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you get the most out of your Windows 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e probably already familiar with graphical applications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Windows NT, and with the command line, but you may not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ing them combined in one product.  Most Windows and Windows 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offer limited command-line capability at best, and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utilities aren t designed for a graphical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designed Take Command to give you the best of both worlds.  You 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find it most useful when you need to perform task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ing your hard disk, scripting a series of steps with an alia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, or starting applications under Windows. 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al utilities that perform some of these tasks, but oft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find it more convenient or productive to perform them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 Take Command also looks and feels like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programs you use, unlike a character-mod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offers a host of features that couldn t exist at al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racter-mode command-line utility.  For example you can po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dialogs from a batch file, pass keystrokes to applica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Windows-based dialog to find files or text on any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, or configure Take Command with dialogs instead of edit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Command for 4DOS/N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an experienced user of 4DOS/NT, JP Software's replac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cessor for Windows NT, you'll find plenty of famili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in Take Command.  You'll also find a lot that s new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/32 1.0 [1-26-95]          README.DOC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underlying command processing in Take Command/32 i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4DOS/NT, you'll find 4DOS/NT features are readily accessible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and switches you've used in 4DOS/NT work the same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ve the same meaning in Take Command; the only excep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that don't make sense outside a character-mod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4DOS/NT features are included as well -- Take Command/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command line editing, command and directory histor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es, .BTM files, and virtually all the other 4DOS/NT featur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in Take Command/32 are Windows-related feature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built-in scrollback buffer that lets you look back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from pas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standard Windows NT menu bar for access to many commonl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ake Comm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status bar showing date, time, key state, and memory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customizable tool bar that gives you quick acces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n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indows NT dialogs, accessible from the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 menus, for editing environment variables, alia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escriptions, and startup parameters (the TCMD.IN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rect access to Program Manager groups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High-speed, dialog-based file and tex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mmands like ACTIVATE, MSGBOX, QUERYBOX, and WINDOW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use Windows NT features and control Window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NT applications from 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eamless support for Personal REXX for Windows N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rcu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details on all of these features, see the Take Comman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/NT Users topic in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cluded with Take Command/32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are included with this version of Tak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32.EXE          Take Command/32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32.DOC          ASCII copy of the Take Command/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 and Installation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/32 1.0 [1-26-95]          README.DOC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32.HLP          Take Command/32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32.INI          Skeleton Take Command/32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32DLL.DLL         DLL used to support the KEYSTACK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OMP.EXE         Batch file compression utility for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ke Command/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3D32.DLL         Windows 3D controls DLL for use with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     The Take Command share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          JP Software shareware and upgrade order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F.DOC        Ordering and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      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BBS         Information on Channel 1, the independen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for Take Command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           Take Command information for BBS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     Take Command information for sharewar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se instructions do not cover diskette installation, becaus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is installed from diskette this file is not vi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after installation is comple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To install Take Command/32 on your system, first creat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Take Command/32 version 1.0 (do not install i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irectory as any other JP Software product).  The director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n any hard disk drive, and you can use any valid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Decompress your downloaded Take Command files in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You can print any Take Command documentation fi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it to the printer with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Install CTL3D32.DLL as follows.  [CTL3D32 is a Microsoft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gives a 3-dimensional appearance to some elemen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NT display, for programs that use i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Check the date and time on the copy of CTL3D32.DLL that c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ake Command.  Then check your \WINNT\SYSTEM32 direct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If the version that came with Take Command is new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n \WINNT\SYSTEM32, or if the file does not exist 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\WINNT\SYSTEM32, then copy the newer version from the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directory to the \WINNT\SYSTEM32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) DELETE the CTL3D32.DLL file from the Take Command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sures that you do not have multiple copies of CTL3D32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 CTL3D22 only works properly if there i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n the \WINNT\SYSTEM32 directory; if you hav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you will receive an error when Take Command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/32 1.0 [1-26-95]          README.DOC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) From the Windows NT Program Manager, create a new objec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pen or select the "Main" group, or the group in which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lect the "File" menu, then select "Ne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lect "Program item" and click on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ter "Take Command," or any other title you desire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ter the full path and name for TCMD32.EXE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(for example, "C:\TCMD32\TCMD32.EX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ter the directory in which you want the Take Command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(if any) in the Working Direct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lick on "OK" to accept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creates a basic desktop object which starts Take Command/32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details on configuration and tuning, see Chapter 2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and 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) Select the new object and press Enter, or double-click on it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ake Command/32.  You'll see a Windows screen with some star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and a [C:\] or similar prompt.  You can now use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 all your command processing tasks.  Press F1 any tim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following section for important additiona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Command/32 and Windows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/32 is a "Win32" application, and as such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oretically run properly under beta versions of 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Take Command/32 was tested under the latest be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Windows 95 available to us prior to release.  If you ar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95 beta tester you can try Take Command/32 under Windows 95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xpect it to work reasonably well, but you will probabl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 number of problems, as you would under any beta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We're happy to hear about the problems, but we can't prom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spond to them or provide official support for Take Command/32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product under Windows 95 until Windows 95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ake Command/32 is not officially supported under Windows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cannot offer telephone support or promise responses to fax or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on this topic.  If you wish to contact us please le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/32 1.0 [1-26-95]          README.DOC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ssage in the Windows 95 beta forum on CompuServe, addres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D 75300,210.  This ID should not be used for other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.  (All Windows 95 beta testers should have access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um.  If you do not, send CompuServe Mail to the same ID and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spond if possi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Software currently plans to support Windows 95 when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, as we have done with other major PC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upport Take Command/32 under Windows NT in the JP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Serve area, section 10 of the PC Vendor B forum (GO PCVENB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upport leave a message in this area addressed to user 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300,12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not currently a CompuServe subscriber, consider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 CompuServe has made to Take Command/32 users:  call 1-800-848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199 (outside the US and Canada call 614-457-0802) and as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178 to receive a free CompuServe introductory membershi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user ID, password, and a $15 connect tim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echnical support on the Internet send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300.1215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Take Command/32 under Windows NT is also availa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(617-646-3975), fax (617-646-0904), and mail (JP Software, P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1470, E. Arlington, MA 02174).  Telephone support hou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ility may vary depending on our current staffing patter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load; there may not always be a support representativ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call, in which case we will take a message and cal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.  We return calls as soon as possible, and we return all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at most 24 hours except on weekends and holidays, o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of an emer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use the above support methods for Windows 95 beta ques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previous section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upport for Take Command/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/32 product support is always available on our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, Channel 1 in Boston.  Channel 1 is an independent BBS (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d by JP Software) which has generously offered to provi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for Take Command BBS support.  Phone 617-354-3230 to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nel 1 at 2400 - 14,400 baud (no parity, 8 data bits, 1 stop bit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617-349-1300 for 28,800 baud v.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ccess to a local bulletin board which is a member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ajor BBS networks (RIME / PC Relay, ILink, or FidoNet)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iscuss Take Command with other users, and obtain limite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/32 1.0 [1-26-95]          README.DOC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JP Software, by leaving messages in the network's "4DO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(the same conference used for JP Software's character-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cess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 Take Command/32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wnload Take Command/32 upgrades and other fil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or the Channel 1 BBS (see above), or from our Internet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.  To download files from CompuServe, go to the PC Vendor B for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O JPSOFT or GO PCVENB) and look for the files you want in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On Channel 1, join conference 5 after you log on, then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you need (as long as you join conference 5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you will be able to download Take Command files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y appear to be too large for your remaining time on the system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Internet, download the files you need via ftp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.std.com, directory /vendors/jpsoft (for general JP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) or directory /vendors/jpsoft/tcmd32 (for Take Command/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pies of Take Command/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btained Take Command from a shareware disk vendor, an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ervice or bulletin board, a friend or colleague, or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source, you have an unregistered (trial) copy. 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holder for this software, JP Software allows and encour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use this trial copy without charge for a limited peri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, under the terms of our license agreement (see LICENSE.DOC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is time is up, you must purchase (register and pay for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to continue using it (see ORDERINF.DOC and ORDER.FR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 of distribution is known as shareware.  It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ether the product meets your needs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of the shareware registration fee for Take Command en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a complete copy of the product with typeset-quality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ound manuals; the ability to download an upgrade to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release of the product after your initial purchase; contin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via electronic mail or telephone;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 to "The Prompt Solution", JP Software's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and publisher of Take Command/32 are member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 (ASP), an organization for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rengthen the future of shareware.  Its members, all of whom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s who subscribe to a code of ethics, are commit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 of shareware as a method 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/32 1.0 [1-26-95]          README.DOC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sets standards for its members and their shareware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provide that programs produced by ASP members must be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ed, non-crippled, and offered with at least a minimum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upport.  It also sets standards for shareware disk vendo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information to the public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Software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P).  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If you are unable to resolve a shareware-related problem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ad, Muskegon, MI 49442 or send a CompuServe message vi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/32 1.0 [1-26-95]          README.DOC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