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file PKZF11.EXE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F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ressing the Enter key to crea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for PKZFIND version 1.1. 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after running PKZF11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*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PKZFIND to friends, associates, or to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BBS), please distribute the file PKZF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individual files for PKZ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