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LICENSE.DOC v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has been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as developed and released into the public domain for the beni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ffle and offline reading community at large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lar may not ever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is distributed without any implied or stated guarente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fitness to application or functionality.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held responsible for any consequence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