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nt directory default was changed from current directory (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VIETDM resides.  Thus if you store VIETDM'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VIETDM.EXE, you don't have to do anything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andling of tabs imbedded in the text has been fix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.  Now you can use tabs to align text in a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ature to convert between VISCII and VIE^'T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made into separate programs: VIET2VIS and VIS2V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se programs with no other parameters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ch smaller VIETD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uthor's conta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minor changes which should improve the intuitive feel of VIET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uye^~n Gia Ho`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