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technical documentation style sheet and templ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 by Gene Rodrigues, editor of Ventura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. The design is a /3 column 8 1/2 x 11 lay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ocumentation is included in the sample chapter. The design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and designed for power users. Novice users can download this styl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 lot from a Ventura Publish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yle Sheet &amp; Template set was originally marketed as a commerical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CA Desktop Designs. Gene recently placed all of his style sheets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wnload this style sheet and template set can ge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ne by calling the Ventura Professional! Forum, offici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Ventura Publisher Users Group. (408) 227-4818. Se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8-N-1. Open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tyle sheet and use it, send a small donation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in the name of Gene Rodrig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