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======== Licensing agreement for CCEPKA ========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Please feel to distribute this software free,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not modified in any way, also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listed in the readme file!  No fee sha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is software accompanies other archives on a distributio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will be charged for distributing this softwar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This product is "Shareware", this means that you do not own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ntil you register it.  Under the name shareware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trial the software before you buy it; after 7 days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you don't register this software, you MUST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your computer, any time in the future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you must first register it, by using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You agree by using this software to the disclaime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n Section 1 of the readm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