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 T.A.G. Version 2.6b Release 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5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constitute the update release of T.A.G. v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26B.ZIP     Main program package for T.A.G. BBS 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EASE.DOC   T.A.G. Rele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G.EXE       T.A.G. v2.6b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G.OVR       T.A.G. v2.6b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STRDEF.TXT   User String Defa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STRDEF.TXT   System String Defaul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GSTR.EXE    String Compiler for T.A.G. 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C26B.ZIP     Conversion package for version 2.6 to version 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EASE.DOC   T.A.G. Rele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V26B.EXE   T.A.G. 2.6b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V26B.DOC   Documentation file for CONV26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CONFIG.EXE   Utility for setting T.A.G. path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CONFIG.DOC   Documentation file for T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R26B.ZIP     Turbo Pascal 6.0 record stru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EASE.DOC   T.A.G. Rele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GR26B.PAS   Turbo Pascal 6.0 record structures for T.A.G. 2.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6B.ZIP     Update documentation package for T.A.G. 2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EASE.DOC   T.A.G. Rele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G26B.DOC    T.A.G. 2.6b Upda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S26B.ZIP     Start-up package for a new T.A.G. 2.6b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LEASE.DOC   T.A.G. Releas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ART26B.DOC  Documentation file for TAG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GINST.EXE   T.A.G. 2.6b install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26B.ZIP    T.A.G. 2.6b start-up files fo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FILE26B.ZIP  T.A.G. 2.6b start-up files for data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FILE26B.ZIP  T.A.G. 2.6b start-up files for alternat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2LIST.TXT  Questionnaire to list your system in T.A.G.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QDISK.TXT   How to request T.A.G.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USERQ.ZIP  Sample new user questionnaire for a T.A.G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SIMENU.ZIP  Sample ANSI menus for a T.A.G.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CONFIG.EXE   Utility for setting T.A.G. path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CONFIG.DOC   Documentation file for T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remain unchanged from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W26.ZIP   -  Dictionary package for the message system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N26.ZIP   -  Nodelist index compi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U26.ZIP   -  Update documentation for the T.A.G. 2.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D25G.ZIP  -  Documentation package for the T.A.G. 2.5g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