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FAX): 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Data Acquisition System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80286[_] 80386[_] 80486[_] Pentium[_] Other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your machine have a math coprocessor? Y[_]/N[_]/?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CGA[_] Herc[_] EGA[_] MCGA[_] VGA[_]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k         ____       @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it      ____       @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rg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 Banks St.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rville, MA  02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17) 625-241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US currency in cash, checks or money orders.  Sorry,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