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RITTER VISION 2.0 - SLIDE SH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7, LOGIC WIZARD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KRITTER VISION SLIDE SHOW PRESENTATION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YOU TO VIEW A COMPLETE SLIDE SHOW OF KRITTER VI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TTER VISION IS A COMPLETE SATELLITE FEED AND PROGRAMMING MANAG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 BY TELEVISION PROGRAMMING MANAGERS TO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OF FEEDS AND CREATING PROGRAMMING GRIDS FOR SCHEDULE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V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SLIDE SHOW ALL YOU HAVE TO DO IS TYPE INSTALL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ITSELF TO YOUR HARD DISK DRIV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 SHOW IS RUNNING ALL YOU HAVE TO DO TO ADVANCE TO ANOTHE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 ANY KEY ON THE KEYBOARD. WHEN THE SLIDE SHOW IS FINISH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OULD LIKE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le D.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