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CHEDULER (VERSION 1.0)                Copyright (c) 1994,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December 20, 1994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CHEDULER by </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t xml:space="preserve">         </w:t>
      </w:r>
      <w:r>
        <w:rPr/>
        <w:t>SCHEDULER automatically runs DOS and Windows programs according to a schedule that you set. Programs can be scheduled to run once, many times per day, on certain days of the week, or on certain days of the month.</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SCHEDULER, simply copy the program file, SCHED.EXE, to your hard disk. Then create an icon for it using Program Manager, and place the icon in your Startup Group. Scheduler will then be launched automatically each time you start Windows. When you first install Scheduler, you can launch it by double-clicking on its icon.</w:t>
      </w:r>
    </w:p>
    <w:p>
      <w:pPr>
        <w:pStyle w:val="PreformattedText"/>
        <w:bidi w:val="0"/>
        <w:spacing w:before="0" w:after="0"/>
        <w:jc w:val="left"/>
        <w:rPr/>
      </w:pPr>
      <w:r>
        <w:rPr/>
        <w:t xml:space="preserve">   </w:t>
      </w:r>
      <w:r>
        <w:rPr/>
        <w:t>To schedule a program, click on the Add button. Fill in the details in the dialog box presented and click on the Ok button. Events can be edited and deleted by selecting them in the main window listbox and clicking on the appropriate button.</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t xml:space="preserve">         </w:t>
      </w:r>
      <w:r>
        <w:rPr/>
        <w:t>There are three sections in the Add event dialog box: Event Type, Event Details, and Program Details. The Event Type section is where you choose whether to schedule an event to run once, to reoccur at a set time interval, or to run on a certain day of the week or day of the month. Depending on the type of event you choose, you will be requested to fill in different fields in the Event Details section.</w:t>
      </w:r>
    </w:p>
    <w:p>
      <w:pPr>
        <w:pStyle w:val="PreformattedText"/>
        <w:bidi w:val="0"/>
        <w:spacing w:before="0" w:after="0"/>
        <w:jc w:val="left"/>
        <w:rPr/>
      </w:pPr>
      <w:r>
        <w:rPr/>
        <w:t xml:space="preserve">   </w:t>
      </w:r>
      <w:r>
        <w:rPr/>
        <w:t>The Program Details section, along the bottom of the dialog box, lets you specify the command line for running the program, the working directory, and the state of the program when launched--minimized or not minimized. Generally, it is best to start scheduled programs as icons, running in the background. This prevents the automatically launched program from grabbing focus while you are in the midst of using another program.</w:t>
      </w:r>
    </w:p>
    <w:p>
      <w:pPr>
        <w:pStyle w:val="PreformattedText"/>
        <w:bidi w:val="0"/>
        <w:spacing w:before="0" w:after="0"/>
        <w:jc w:val="left"/>
        <w:rPr/>
      </w:pP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