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The PC Magazine Utiliti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Volume 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opyright (C) 1986 Ziff-Davis Publishing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Manual assembled and edited by Craig L. Sta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 (Attribute)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TTR.COM permits display and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, system, hidden,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AT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 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 [+A|-A] [+S|-S] [+H|-H] [+R|-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Entering ATTR without any parameters, 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format shown above, produce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(essentially identical to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above) that shows which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.COM permits the use of the global ?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haracters (as in the second format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TTR filename displays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's attribut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 IBMB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BIO.COM    Arc     Sys Hid R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that the Archive, System,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 bits of the attribute byte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wildcards are used to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of all the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names are shown as Dir (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 and Sys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the DOS DIR command, ATTR lists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hether sought by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rough a *.* listing.  However, ATTR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ow Volume names or the dot and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entries i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for changing file attribut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n the third format abov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ATTR (and a space) you simply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pecification with a plus or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, followed by the letter A (Archive),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ystem), H (Hidden), or R (Read-Only)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ign turns on the specified attribute;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sign turns it off. 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an be changed at on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-designating let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order and in upper- or lowercase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may be used between the plus or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etter that follows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o convert the file 85TAX.WKS to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 +H +R 85TAX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DOS itself normally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 85TAX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oduc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TAX.WKS     Arc         Hid R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Hidden attribute has been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 DIR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"File not found."  An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 flag has also been set, a 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produce the message, "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i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 (Backup Directory)                  John Dick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Backs up all (or selected)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hard or floppy disks, per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hanges when target disk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BAC [d:][path]filename[.ext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Unlike the DOS COPY command, BAC.COM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hange (formatted) target disk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up files to disk.  Furthermor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backs up files whose date stamp is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ose of identically named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isk.  Unlike BACKUP, BAC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setting of the archive bi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opied with BAC.COM are fully usa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imes; they do not need first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.COM supports the use of global (* and ?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filenames and extens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, however, permit you to RENa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You are working at a PC AT with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(C:) on which you keep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.COM, and you want to back up all the 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tored on a 1.2-Mb floppy disk (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) onto  regular 360K disks (drive B: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se .DOC file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ximately 600K, you must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blank floppy disks ready to u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B:.  From the C&gt; promp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 A: *.DO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irst target disk in drive B: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, you will be prompted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BAC.COM compares the date stamp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ly named files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a newer version with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.  This may cause files to be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omit to keep your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    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Permits scrolling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out a file without use of a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BROWSE [d:][path]filename[.ext] [/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DOS TYPE command does not permi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ahead or go back to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material in a file.  It also ex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first instance of Ctrl-Z (ASCII 2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ally used as an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), making it impossible to scan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.COM) files for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notic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.COM overcomes these shortcom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ing you the chance to go immediate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r to the end of a file (the Ho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keys, respectively), to the succeed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creen (PgUp and PgDn), or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 line at a time (Up Arrow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).  To return to DOS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key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e displays, e.g. a spreadsheet file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roken at 80 columns, as with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ignores carriage returns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ing lines only on line feeds (ASCII 1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Arrow key scrolls the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in eight-character increment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3 below) to view wide displays;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 returns you immediately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expands tab characters (ASCII 9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eight-character boundary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other character processing unless the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specified.  Use of the /W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s using BROWSE with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BROWSE can run under TopView or Window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"writes directly to screen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PIF and use the default 52K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.  (The program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s only approximately 33K to ru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TopView PIF,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ntercepts Interrupt 2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BROWSE is compatible with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, CGA, and EGA display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ven run in the EGA 43-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epared with word-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loy a one-line-per-paragraph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Microsoft Word and XyWrite)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quire excessive right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BROWSE.COM can be patched with DEBU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s right-scroll jumps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eight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to patch is 10F in th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fter entering DEBUG BROW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1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fault value (08h)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desired hexadecimal number (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40-column increment; 50 for an 8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increment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ype W&lt;Enter&gt; to write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&lt;Enter&gt; to qui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PAGE 5 OR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IR (Double Directory)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Displays all (or selected)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uble column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DDIR [d:][path]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If no parameters are specified, DDI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ll files in the current directory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global characters ? and *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and extension parameter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ore than one screenful (50 entries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, the display pauses at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the message,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Because DDIR.COM loads a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processor, it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Run option of WordSt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y with some other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allow calling up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.  For the same reas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be automatically reinvo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3 key when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Z (Delete file entirely)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llows you to delete a file absolute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over the sector(s)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DE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/Z [d:][path]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DOS does not delete files by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Rather, the sector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rased" file are simply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subsequently written files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so used, however,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ecovered with UNDEL.COM (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utilities) or by using a compa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t overwrites the sectors 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DELZ provides complete deletion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-resident utility, it attache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 when loaded, normally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through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after, until you reboot, i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Z (for "zero out") option for the 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 disk from which you boot up your PC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 has a copy of DELZ.COM on i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n drive B: ha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CHEAT.85 that you wish to ensu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obliterated.  From the A&gt;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DELZ to load the comman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 Then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/Z B:TAXCHEAT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TAXCHEAT.85 file is unerased,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ntents will now be un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contents of that file will, in fact,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hine language code of DELZ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Z in DEL/Z must be typed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 of the global characters ? 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Because of possible conflicts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-resident programs and util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check whether DELZ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on your own system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Kick has caused no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iculties, running XyWrite II or I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r without its XYKBD.COM file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after DELZ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he use of DELZ.COM is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ably infrequent, but sometim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bsolutely necessa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at those times that co-resid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s prevent putting i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 file, you may wish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ootable disk (formatted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) with a copy of DELZ.COM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 file that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If you then boot up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you can destroy any fil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, remove the DELZ disk, and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Requires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CAN    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Locates and identifies disk errors on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loppy disks, Bernoulli Boxe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storag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DISKSCAN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DOS "Abort, Retry, Ignore?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KDSK "x lost clusters found" messages 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ar after it is too lat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y valuable data.  Regula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CAN will show when a hard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to go bad--for exampl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sector or two in an as-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llocated cluster has become unusable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was formatted.  (DOS marks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 bad clusters it finds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.  DISKSCAN reports these "Fl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a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CAN error messa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C Error: Data checksum as re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read does not agree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on disk when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 Not Found: Sector boundar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formatting is no longer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lloc. Table and Can't Read FAT: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ous error:  Back up w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COPY and reformat disk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ing to put files back o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Sector:  If this sector of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bad, put a DOS disk in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 SYS C: command. 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COM C:.  This will put a 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the system files on drive C: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does not work, boot up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external DOS floppy disk,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ll hard disk files, and re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:  Errors here could kee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later being able to load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updates to it.  CHKDS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indicate unallocated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s or cross-linked file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have to use CHKDSK/F to sav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llocated:  As yet, not serious, as the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 is not being used.  When i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, and you try to save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ctor, you'll get an "Ab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y, Ignore" message.  Select "Ign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ave what you can, then RENam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ave again under the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RECOVER filename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; this will cause DOS to fla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ster(s) as bad.  (DISKSCA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bad cluster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llocation Table;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VER do.)  Then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COVERed) filename and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version you saved (und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) to see how much (if any) o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file: While DISKSCAN reports the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 number, it does not do a cro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o see which of your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at sector. 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is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EEP COPY *.*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OPY encounter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sector it will report "Abort, R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."  Note the bad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"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Fault and General Failure:  Th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designated are bad, but th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 don't fall in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                                  John Dick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ermits switching between two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displays without leav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 and thereby 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altern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DOORS        (loads memory-resid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Right Shift&gt;  (toggles between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When the second screen display is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Right Shift, DOORS begin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first screen to the seco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display remains resident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, for reference, but the focu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shifts to the second screen,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ontinue working.  If you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ly switch back to the first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y pressing Alt-Right Shift again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monitor's current content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s display but will initially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rs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monochrome display can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-column text or color graphics modes,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nly be used with your color monito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80-column text mode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ing between monochrome and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however, DOORS permits you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creen from either a monochrome or a hig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olution EGA text display to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, though you must toggle back to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me your work on the display from whi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DOORS.COM may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mpatibles" that do not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terrupt structure as the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rther, as with all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, it may not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EDIT    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ermits moving to, editing, and re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screen DOS commands without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DOS-EDIT     (loads memory-resid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 Arrow&gt;           (enables DOS-Edit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 Arrow&gt;                   (cursor lef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 Arrow&gt;                 (cursor r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 Arrow&gt;                       (cursor u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own Arrow&gt;                   (cursor dow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ackspace&gt;          (destructive backsp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&gt;              (insert/overwrite tog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&gt;                     (delete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Dn&gt;               (delete to end of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Up&gt;                  (cursor to column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          (cursor to initial column #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      (exit edit mode, no chan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d&gt;           (transfer text lin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 to end of original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  (like &lt;End&gt;, plus execut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When loaded, normally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, an initial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ress activates the DOS-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reafter, the Up Arrow function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cursor arrow key.)  If you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own to the original lin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DOS-EDIT mode (e.g., the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will once again delet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A typical use of DOS-EDIT is to corr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command line in which you made a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Simply move the cursor up to the m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line, correct the mistak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keys listed under FORMAT)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(to position the cursor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of the line)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ss obvious example occur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done a DIR listing and want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Move the cursor up and ju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of the program name.  Press PgD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extension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PgUp to position the cursor to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ole command name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DOS-EDIT is a memory-resident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o may cause conflicts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memory-resident softwar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problems can frequently be 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hanging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memory-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.   DOS-EDIT should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SSIGN.COM and before SideKi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                                     Art Mer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FREE.COM reports the number of un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on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FREE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FREE is in many respects a compan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IZE.COM:  the latter tells you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space you must have to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, the former tells you how much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provided by FREE.COM is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available with the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KDSK and DIR.  Where a large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volved, however, the DOS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slow in operation;  FREE is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KEEPER           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tores and displays the last t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or immediate reexecu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KEEPER       (loads memory-resid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N&gt;            (toggles window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KEEPER can store command lines of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each in length.  After 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via your AUTOEXEC.BAT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Ctrl-N (the default trigger key;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1), the last 10 command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a window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display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one of the commands shown,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line with the Up Arrow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;  the line currently selected blin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Ctrl-N again will reissue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r, if no stored command lin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lected, will return the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KEEPER is not compatible with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pplication programs (e.g., Xy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ake over the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The default trigger key is Ctrl-N.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e inconvenien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ER.BAS program to recreate KEEPER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different trigger key. 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program will prompt you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of trigger key.  After the KEEPER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reated in this way, it is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and is not run under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         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earches all files in the curr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ies of a driv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s of any specified sequence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 or phrase) of up to 20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Additional search path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may be specified by using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LOCATE sear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In addition to returning the path(s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 of the file(s)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string is found, LOCATE 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string into a context of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surrou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.COM is case sensitive; 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und must be typed exactly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, however, strip "high-order" (non-ASCI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from searchstring, so it can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with WordStar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the use of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Normally, if LOCATE does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string eith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 in the disk's root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exits.  It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every subdirectory on eve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xtend the search range, however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ing a simple ASCII fil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paths and/or drives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must be PATH.DAT,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e root directory (usually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ard disks, A:\ for floppies).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such a PATH.DAT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EVE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ine in the PATH.DAT file must 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arriage return and specifie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(or drive) for LOCATE to check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.  The PATH.DAT file can be up to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in length, and incorrect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Option 1 will, of course,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overall speed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(and UNLOCK)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No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Encrypts a file, rendering it unread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 who does not know the user-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phrase.  Complementarily,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phrase, de-encryp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LOCK [d:][path]filename[.ext]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CK [d:][path]filename[.ext]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user-selected passphrase can be up to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length; the programs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ply it.  Files to be LO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CKed must be less than 62K in length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supply new filena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and unlocked files, the program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name FILE.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You have a file of student course evalu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CONFY on drive C: that you wish to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colleague in encrypted form.  You p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floppy disk in drive A:, a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promp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 CONFY A:CRI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program asks for a passphr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VERI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IMSON file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adable.  When your colleague--who mu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be told the passphras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--puts the disk in his machine, h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CRIMS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mpted, he supplies the passph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TAS, and his file GUIDE will be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original file CON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LOCK and UNLOCK do not delete any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or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PORT                                 John Dick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ermits alternate use of tw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(e.g., letter- and draft-qu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) with software that is normal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ing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LP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Certain software, e.g., the PC-DOS Shif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tSc routine, does not recogniz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MODE LPT1:=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such software with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normally requires changing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PORT.COM provides a software togg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s the internal DOS I/O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PT1: and LPT2:.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PORT command, a second printer,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PT2:, will receive program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inally directed to LPT1:.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PORT command a second time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ertain internal print-spoo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, such as those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-on memory board cards, read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assignments at boot-up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thereafter look at the low-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of DOS to find them.  With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you will have to run LP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rint spoolers are loa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change the effectiv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GRAF.DRV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's 1-2-3 (Version 1A) driver               No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Displays 1-2-3 bar and stacked-bar graph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COPY MONOGRAF.DRV [drive:][path] GD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[drive:] and [path] abov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tus system disk or subdirectory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lso:  When using MONOGRAF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not Black-and-White, from the 1-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Displaying the numbers in a 1-2-3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raph form normally requires u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r/graphics adaptor (CGA) an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--for users who have only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--the use of a Hercules (or equival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GRAF.DRV is installed in 1-2-3 just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ere a Lotus-supplied GD (graphics driv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ONOGRAF can display only 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cked-ba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o display graphs, use Function key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Lotus manual directs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only in the Worksheet mode,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the 1-2-3 Prin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You can, however, use Shi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tSc to print out the screen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that can handle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-graphics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 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llows rapid selection and copying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r from a double-sided floppy disk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disk, or the current subdirectory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MOVE [d:]filename[.ext]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MOVE.COM was written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ersions of PC-DOS (including 1.1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does not support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When you enter a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A:*.BA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name on the root (or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drive A: that has a .B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will be display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filename.BA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trike Y, the fil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drive B: and the next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will be displayed.  If you strike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not be copied,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filename will be presen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erminates with a simple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prompt when no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to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  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Excludes specified files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ac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NO filespec Command 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NO.COM is designed for situation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apply a command such as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all the files in a directory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two (or a class of)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*.BAS 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all the files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o drive A: except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ve a .B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more than one file (or categ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se a separate NO comman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*.ASM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ose with .ASM or .COM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NO.COM should no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C-DOS BACKUP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 This is because NO op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emporarily setting the "hidden"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bit on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ed from the main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hiding the files after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been executed. 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BACKUP/RESTORE operation ac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 and unhidden files alike, N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be used to exclud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/RESTORE.  RESTORE, indeed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the supposedly excluded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, overwriting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While NO.COM provides full pat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d so requires the use of DOS 2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), it is a good policy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to use CHDIR to mak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ontains the files o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operat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suppose you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, one of whose sub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ies is \BASIC.  If you wer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*.BAS DEL \BASI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not delet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BASIC subdirectory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.BAS extension, as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nded to do.  To do thi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 you would have h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\BASIC\*.BAS DEL \BASI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plete filespec would tell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had to protec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BASIC, not in the current (i.e., 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llow our recommend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*.BAS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making \BASIC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before you start delet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hen clean out all but the 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just as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hould a parity check error,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age, or system crash occu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period between the times NO h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sequently unhides th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ose files will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 to have disappeared.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; only hidden from a DIR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TTR.COM (included in this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) to chang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AD (Notepad)   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Creates an on-screen window in which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while working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NPAD         (loads memory-resid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N&gt;            (toggles notepad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NPAD notepad holds 10 lines of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each.  The window is toggl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ff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oggling the window off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minate its contents, but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key while the window is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.  Single characters may be dele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space, and the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recognized.  No provision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the notepad as a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1: NPAD.COM can be modifi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.  The ASCII and scan cod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rigger key (Ctrl-N) are 0Eh and 31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, and are located at th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xxxx:0336 and xxxx:0337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o use the reverse apostrophe (gr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nt)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NP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E 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will respon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:0336  0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simply type in the new ASCII code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se, 60 (the hex value of decimal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E 337 and getting th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:0337 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ype in the new scan code 29 (41 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grave accent.  Other ASCII and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are given in the BASIC and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Referenc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locations to examine and ch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PAD colors are 02FF and 0413,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fault value of 70h (112 decimal). 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monitor this produces a white (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with black (0)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letters on white you would change the 7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74h (116 decimal) at these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to which NPAD resets its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 on exit are set by the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:0350h.  The default value is 07 (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n a black background).  For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on a dark blue background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7 to 17h (23 decimal); for dark blu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ite, use 71h (113 decimal)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made the changes you want,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BUG hyphen prompt enter W and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NPAD is a memory-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scan the keyboard interrupt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flict with appl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XyWrite) that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eer the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KEY           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after running .BAS version)            No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Reassigns a designated series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user-selecte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ON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ONEKEY is a memory-resident keyboard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While written in assembly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presented here with a BASIC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need be run only once, b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ates entering the trigger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and the sequences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replace.  ONEKEY will accept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different trigger keys, each of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up to 5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load and run ONEKEY.BAS in BAS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mpted to "Type the key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."  This will be a key you us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:  Ctrl-N, Alt-Z, F1, or the lik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enter this key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, "The command that replaces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"  Here you enter the string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ed trigger key will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o include all necessary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, spaces, and control characters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ould enter them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Ctrl-End (not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) to terminate this sequence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next trigger ke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typed in as many macro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, type Ctrl-End when asked for a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 It takes BASIC about half a minu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e ONEKEY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reated, ONEKEY is a regula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 you enter it at the DOS prompt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line in your AUTOEXEC.BAT file)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emory-resident utilities such as ONE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often incompatible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XyWrite is one) that themselves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keyboard interrupts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experiment to see if ONEK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wit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(Print)                              John Dick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rints the standard ASCII files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 according to a standard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PR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PR.COM formats the program listing into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expands ASCII tabs, adds a sev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header and a blank footer, and prints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f the listing on each 66-li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ader contains the filename,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and date and time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listings photoreproduced in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azine's Programming/Utilities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printed using P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use of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SWAP                                  John Dick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Converts IBM text-graphics charact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acters that can be printed by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PR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IBM text-graphics characters (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SCII 176-223 and 254)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 to make their screen displays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ttractive cannot be handl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  PRSWAP.COM is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translates these charact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able-looking ASCII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SWAP should be loaded only onc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down or hit Ctrl-Alt-Del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 to use it regularly, the best pla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it i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DIR (and POPDIR)                       John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No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rovides a way to return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rrent directory after runn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quire directory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PUSH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D \AltDir\Prog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While PUSHDIR and POPDIR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from the DOS prompt, thei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is in batch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create a file named 12.B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the following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also that 12.BAT, PUSHDIR.CO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IR.COM are either in your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a subdirectory o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UTOEXEC.BAT file.  Assume,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re currently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subdirectory (\WP), but nee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rom a 1-2-3 spreadshee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prompt, PUSHDIR stores the 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r current directory) on its stack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\LOTUS subdirectory and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-3.  When you exit from 1-2-3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e left in the \LOTU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S CD command in 12.BAT after the 123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return you to a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you terminated 1-2-3, of cour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POPDIR returns you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you were in when you invoked 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3--in this case, to your \WP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DIR can accommodate up to six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n its stack, per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e programming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PUSHDIR and POPDIR require DOS 2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YS                                   Leo For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ccelerates the "typematic" repeat r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or XT keyboard.  A built-in sub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that instantly clear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to prevent sending excess accum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QUICKEYS     (loads memory-resid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Shift&gt;         (clears keyboard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While the keystroke repetition rate of the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is adjustable, that of the XT and the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ixed at approximately nine keystrok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.  When QUICKEYS is loaded (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your AUTOEXEC.BAT file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tition speed is approximately dou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loadings of QUICKEYS (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bout 672 bytes of memory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increase the keyboard speed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QUICKEYS is a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nserts itself both into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 and keyboard interrup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compatible with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-resident software 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that appropriat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(Redirect)                          John Dick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ransfers one (or more) file(s)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o another without requi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COPY and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RED [d:][path]filename[.ext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Like the DOS COPY command, RED.COM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the global characters ? and *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the desired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COPY, however, RED.COM does not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ing a file during the transfer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why it is unnecessary to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filename.)  Furthermore, RE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ource and target drives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.  You cannot, therefore, remove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drive C: by trying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efore submitting your income tax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it unde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, contained in files named ROUGH1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ROUGH6.WKS.  These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\IRS on drive C:,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m all to a sub-subdirectory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created) called \1985TAX\DRAF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&gt;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IRS\ROUGH?.* \1985TAX\DRA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 six files will be moved out of \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to \1985\DRA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IR (Rename Directory)               John Dick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ermits renaming subdirectories direc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reating a new directory,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old one into i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RENDIR [d:][path]oldname[.ext] new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PC-DOS has always provided a REN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names, but not for directories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g in DOS 3.0 permits you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mode of BAS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lddir AS ne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is bug has been removed from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versions.  RENDIR.COM permits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DOS 3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ENDIR allows you to chang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 on another drive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ne, it does not permi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a directory to another driv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DIRing it.  Thus,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C: and have a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\TAXES, from the C&gt; prompt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DIR D:\TAXES \TAXES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,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DIR D:\TAXES C:\TAXES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more, you should not use RENDIR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name of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Unlike RENAME, RENDI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the ? and *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               Jeff Pros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ermits menu-oriented selection and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of printer control cod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running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SETUP            (loads command into mem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ight Shift&gt;          (activate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Shift]&lt;Fx&gt;      (selects [deselects]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       (activates selection(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o applicatio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x is a Function key (F1 through F10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the required control sequ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Shift-Fx toggle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fter loading SETUP (normally via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), the printer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menu program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Ctrl-Righ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.  This can be do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 that do not take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 interrupts;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suspended until you leave SETU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Esc key.  (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XyWrite III that do tak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interrupt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COM if they themselves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temporarily returning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ermitting, more than one mod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t once by press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.  The default printer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or the Epson RX/FX series.  Optio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to modify the program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ETUP.COM is a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pproximately 3K in length), and s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to conflicts with other memor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 software.  Several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 that it is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key, for example.  Similarly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.COM is compatible with SideKi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bination of SuperKey and SideK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reported to b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If you have access to an IBM or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assembler, the easiest way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for other printers (or to use LPT2: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3: instead of LPT1:) is to call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ASM file (included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) in any ASCII word proces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hen make your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embl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do not have a macro assembl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therefore use DEBUG.COM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COM directly, print out and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ASM file.  It is heavily commen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ive you a good idea of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menu strings and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organized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 values shown in SETUP.ASM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notation; values entered via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ffset addresses, no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published in PC Magazine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color attributes (4F and 70) ar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s xxxx:013F and xxxx:0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port number from LPT1: to LPT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LPT3:) change the default 00 at xxxx:0C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t xxxx:0C84 to 01 (or 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menu text table (532 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C9) is at offset xxxx:015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P" in PRINTER SETUP MENU" i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:01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control strings themselv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xxxx:09A1.  Each function key (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ed function key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9 and F20) can be assigned a string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bytes long.  Each string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of FF (255 decimal) that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string. 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for each successiv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at an address that is a multiple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above the base address (xxxx:09A1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.  You must pad the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s for any locations that are no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control codes, so that ea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on a 16-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and ATSIZE)                          Art Mer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s)                                      No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Calculates the storage requirement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roup of files, based on the number of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 necessary to make floppy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SIZE [d:]     (all files, defaul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DOS stores files in fixed-length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called "clusters."  For floppy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uster size is 1024 bytes (two 512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s); for the PC and XT 10-Mb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uster size is 4084 bytes.  On s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, whether a file is one byte or 4K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ctual length (as reported by DIR)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the same amount (one cluster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space.  The PC AT's 20-Mb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ess wasteful in handling small fil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minimum set-aside (cluster size) is 20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AT users should use ATSIZ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without parameters, SIZE (or AT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bytes used by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,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copy them to a standard (360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, and the amount of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ard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B:SIZE returns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disk in drive B: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re supported, so you c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\PROG\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arn the number of .COM files,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size and storage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your \PRO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  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after running .BAS version)            No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aves your current screen and up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prefabricated scree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display without leav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SNAPSHOT     (loads memory-resid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N&gt;             (stores current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F&gt;            (displays stored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A&gt;             (displays screen A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B&gt;             (displays screen B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C&gt;             (displays screen C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SNAPSHOT is a memory-resident utility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atible with programs (such as XyWri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ake control of the keyboard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written in assembly langug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here with a BASIC interfa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be run only once, but which facili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trigger keys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the current screen, recall it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l up to three screens you can pre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ASCII word processor and stor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s A.DAT, B.DAT, and 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load and run SNAPSHOT.BA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you will be prompted for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selections.  Thereafte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SNAPSHOT.COM (it takes abou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), which is a regular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If your regular word processor is WordSt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running SNAPSHOT.BAS you should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line 30, change the checksum show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461 to 51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n line 430, change the third number (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eft of the -2) from 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rpose of these changes is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ipper" function so that WordSta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adable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LINE                                    John Soc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Displays 26th-line status indicat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Lock, CapsLock, and ScrollLock toggl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BM monochrome, CGA, and Compaq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STATLINE     (loads memory-residen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STATLINE converts the normal 25-lin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display into 26 line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line to show a # sign for NumLo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p arrow for CapsLock, and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d arrow for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monochrome display, where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s available for a full 26th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-thirds of that line is used by STATLIN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der echoes the firs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line of the regu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tility is not compatible with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graphics adapter (EGA) and is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d for use with the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 (CGA) and with Compaq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TATLINE is a memory-residen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known to be incompati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keyboard macr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y language programm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ly interested in th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ion of the problems of c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cy contain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icle (PC Magazine, Volume 5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), and in the .ASM listing tha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reprogram the 6845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      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Causes a command to be successive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very subdirectory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SWEEP Command [parameter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SWEEP starts from the current directory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use SWEEP to extend the rang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ll the subdirectories on a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 (if necessary) to make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r current directory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EEP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the listings, by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very non-hidden file on the disk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all the .BAK files on a disk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get into the root directory and is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EEP DE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EEP itself will not accept parameters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its command.  Thus, if you are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and wish a directory of all files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to be sent to your printer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drive D: the current driv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EEP DIR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this case you would either need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EEP.COM on drive D: or else drive D: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be listed on your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EEP can execute .BAT file commands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non-DOS commands, such as LOCATE.COM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seful file called CLEAN.BAT might cons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hre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*.B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*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root directory, if you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EEP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.BAK, .TMP, and .OBJ files will b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 (Undelete)                        Steven Holz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 No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Recovers files on double-sided floppy di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ve been 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UNDEL [d: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Unless special measures are taken, DOS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verwrite the contents of a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the file.  Rather, DOS simpl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tter of the filename to E5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able and unassigns the second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) clusters for the file from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llocation table.  When no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ubsequently stored to disk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eallocated clusters,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n usually be recovered intac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aid to recovery of ASCII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 command may be giv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/A [d: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A parameter is designed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 each proposed clus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ed before it is actually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deleted file.  With lat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DOS, however, the use of the /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found to return the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 Not Found Deleted".  In such ca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UNDEL without the adde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sufficient to recov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UNDEL should not be used on 8-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 (such as the distributi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s disk), but only on 9-se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-sided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Requires the use of DOS 2.0 or la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 command does no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REE (Visual Tree)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rovides a visual representation of the tre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subdirectories on a hard o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VTREE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VTREE can display up to the full DOS limi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levels of nested subdirectories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y be redirected to a printe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s IBM "text-graphics"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printers cannot properly handle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printers, run PRSWAP.COM (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utilities) before V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ASEC (and SCROLL)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s)                                      No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Uses the single-keystroke ScrollLock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 a fast-scrolling display; the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croll backwards, recalling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WAITASEC     (loads memory-resid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crollLock&gt;             (activate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WAITASEC is a memory-resident program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loaded through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reafter, alternately pre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ing the ScrollLock key will ha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a scrolling display, e.g., a lengt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holding down the ScrollLock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ze the display, if you also pres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movement keys (Home, Up Arr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, End, Down Arrow, or PgDn),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esume scrolling when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ollLock key.  Thereafter, the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s move the display by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gUp and PgDown move it by 25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me and End keys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nd end of the stor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 Pressing any non cursor key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deactivates the stored mod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scrolling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WAITASEC will not work with an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graphics display if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DOS ANSI.SYS has been loaded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.SYS that com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of MS-DOS does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ith WAITASEC.)  To ru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's ANSI.SYS, make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ODANSI.SYS) of the original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DEBUG to patch the cop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MOD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29D 90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2A1 90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the modified MODANSI.SY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 in place of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Because of the way they handle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, certain EGA card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 WAITASEC to scroll backw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can often be c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MODANSI.SYS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WAITASEC does not save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screen.  To save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, before beginning a scro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omplementary SCROL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verything on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the top and be captu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ASE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While WAITASEC has been fou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XyWrite III (XYKBD.COM loaded)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AT, as with othe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, unforeseen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incompatibiliti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(File Locator)                     Kiyoshi Ak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earches all directories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lists the paths of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[d:][path]WHERE 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WHERE uses normal DOS filenam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cate files.  Omitting a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after the command defaults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* and will list all non-hidden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 command WHERE *.BAT will 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atch files.  WHERE MO*.* would unc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COM and MORE.COM and any oth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egin with 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lthough submitted to us by Mr. Aki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has its root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ly written by John Soc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EL                                    Ronald Czapa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uccessively presents each filenam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for single-keystro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 or 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XDEL [d:][fil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If no parameters are specified with XDEL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ilename *.* is used. 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characters ? and *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files to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produces an on-screen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 - deletes current fil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Dn&gt; - skips current fil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 - restarts fil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- return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lthough XDEL.COM requires DOS 2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, you must use CHDIR (CD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to make a sub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