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A C K E T   T E R M I N A L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 to the world of Packet Radio.    Say, 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S   will surely appreciate the time and effort we  have 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and perfecting  this program.   We certainly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ass  a copy of this program  to  a  friend,   relati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ce,   or even an enemy.   It is intended to further th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Radio  and stir up addit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for the BAD news.   This program is written in Tur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and  the  source  code is available for  PURCHASE!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reserve   the  right to limit the  distribution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nd  DEMAND  that it not be FREELY distributed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ll rights  to  this program and are not responsi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 damage caused by the use of this program.   Use it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of  the source code diskettes are available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00,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0DUD                        KA0D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ry Kraemer                 Larry Kra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1 A South 6th              R 2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ytheville AFB, AR          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315                        6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will  send  128  byte  sectors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.  Hardware handshake is mandatory to keep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ut of the file being transfered. See TNC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 IF  YOU SELECT ECHO ON,  WHAT IS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TRANSMIT WINDOW IS ALSO ECHO'D TO THE RECEIV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HIS DISPLA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menu driven and should not be difficul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.    Use  the  UP &amp; DOWN ARROW keys or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sired menu item to selec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 FILE  - Transmits any disk file to  another 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using  this  program.   If using TNC Protoc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ode will be required  to allow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.  You will have to manually enter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Use THREE rapid ^C (CONTROL C)  commands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 of  the  TNC.   This program  will  ask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send and  then  send  the filename to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^X (Control X) will cancel the send func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XMODEM Protocol and a telephone modem,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compatible system using XMODEM Protocol.  CR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rror setting.  If an error is encounte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, the procedure will be exit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-enter the procedure to sen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 - Receives any disk file to another 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using  this program.   If using the TNC Protoc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ode will be  required  to allow reception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Use THREE rapid ^C (CONTROL C) commands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of the TNC.   This program will 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rom the sending system and then write the 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disk drive.   ^X (Control X) will  cancel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you are using the XMODEM Protocol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using either CRC or CHECKSUM error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- A SPLIT screen terminal  program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screen  section displays the RECEIVED characters  whil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section  displays  the  TRANSMITTED  charac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 - Toggle printer outpu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spooler (BUFFER) needs to be utilized to eliminate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  Most printers can not keep ahead of  the  TN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.   Issuing a second ^P  will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B - Toggle buffer ON/OFF.  A Buffer Open/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in the Transmit screen.  The Buff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to SAVE contents to DISK!  Max buffer size is 32 K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32 K is received, a BUFFER FULL message is displayed, a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, and a reminder to save contents to disk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T - Send ASCII/TEXT file from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X will terminate transmission.  A Cancell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 Transmit screen.  ONLY fil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TYPED' from DO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W - Save buffer data to disk.  Limit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s performed.  Filename must conform to MSDOS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, Filename.Ex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C - Return the TNC to COMMAND MODE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low you to control the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E - Exit Terminal mode and return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terminal section DOES NOT provide CRC or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; since the TNC performs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IGHLY recommend the JRAM 3 board.   It will suppor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 and allow  you to set up any size file for a printer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128 K set aside in memory disk for a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DRIVE and PATH - This function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and path.  Logging a new driv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RECEIVE function to access the LOGGED driv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.  If you wish to receive to a specifi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MUST be created before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- This  function  will display the 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drive.  The LOGGED and Logged drive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 PORT SETTINGS - This function will allow you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 comm port.   A submenu is displayed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&amp; DOWN  ARROW  keys  or the first letter of the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 to change.  The current selection (defaul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initial COMM Parame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containing new comm parameter  settings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individual items  are selected.   Thes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ll be implemented when QUIT  is sele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PORT SETTINGS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- BAUD RATES of 300,  1200,  2400,  480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Use the arrow keys to highlight the desire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 the first number of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 PORT NUMBER - PORTS 1,  2,  and 3 ar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arrow  keys to highlight the desired settings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LENGTH - 8 and 7 BIT WORD options ar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arrow keys to highlight the desired settings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the 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  - EVEN,  ODD,  and NONE options ar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arrow  keys to highlight the desired settings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 BITS  - 1 and 2 STOP BIT options are 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arrow keys to highlight the desired settings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the por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- HIGH and LOW options are displayed. 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hould default  to the proper setting.   This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IN 4  of the  RS-232.   RTS  is  used to control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to  the Computer.   If  RTS  is LOW,  the TN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RANSMIT  to 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R  - HIGH and LOW options are displayed.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READY should default to the proper sett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should be PIN 20 of the RS-232.  If your mod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 try changing the DTR state.   DTR HIGH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DEM 1200 (HAYE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C PROTOCOL - No ERROR checking provided to the T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/CTS hardware control of the TNC.  The filename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provided to the receiving TNC.  The receivin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is program to send files in the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ODEM - Standard Protocol as designed by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. The following submenu opti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- CRC Error check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- CHECKSUM Error check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LF to CR - The following two opti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LF to CR - Selecting this option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(LF) to be added to all Carriage Returns (CR)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while in the Terminal m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 Only - Selecting this option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data just as received, ie., no  LF will be add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ld while in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- EXIT Submenu or EX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 for  one  BUG in the HEATHKIT TNC.   When the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s toggled to inhibit the TNC transmitting to the Compu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will  immediately  stop transmission and will  SOME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 a character.  We have verified this with the folks at T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working on a modification to help us out.  Heath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no BUG spray needed!   Boy, are they wrong!  J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send/receive  mode  to  send  a  .com or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 another computer.   I'll bet a new Boeing B-52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 not function  properly after several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 out.   (LARRY and  I have more hours in the B-52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'TWINS' in  the world!   Larry has approx 750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3000+ B-52,  4000+ total,  and  2000+ Instructo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  Now,  if that  don't impress  you nothing will!).  Y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program  by connecting  RS-232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S-232 (FULL HANDSHAKE)  and have verified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will send ANY disk file from on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to another  MSDOS machine.  (Source code,  Object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 any disk  file!!!!).    NOTE:   BOTH  MSDOS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RUN  THIS PROGRAM, IF USING THE TNC PROTOCOL 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hould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UD 1200           ECHO OFF             PARI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T 1               ESCAPE OFF           PASS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F ON            FLOW ON              REDISP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LEN 8              FRACK 4              RE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ON              FULLDUP OFF          SCRENL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DELAY 0            HBAUD 1200           SENDPAC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HANG 0             LCOK ON              START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ONDEL ON           LFADD OFF            STOP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LINE $18          MONITOR OFF          TRACE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PAC $19           MALL ON              TXDE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TIME 1            MAXFRAME 1           TXFLOW 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$03          MCON ON              VDIGIPE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K ON             MFROM ALL            VR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IME OFF          MTO ALL             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ON                MYVADR $1F           XMIT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ID OFF             NULLS 0              XOFF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$05            NUCR ON              XON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FF           NU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EAT ON          PACL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IT 2              PACTIME AF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  TNC            MSDOS COMPUTER(DTE)    HEATHKIT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  1        not req'd1  FG   not req'd1 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2&lt;---------------------2  TX-------------&gt;2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3---------------------&gt;3  RX&lt;-------------3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0&lt;---------------------4  RTS  -------------&gt;4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5---------------------&gt;5  CTS&lt;-------------5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6---- always high ----&gt;6  DSR&lt;-------------6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7&lt;--------------------&gt;7  GND&lt;------------&gt;7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8 ---------------------&gt;8  DCD-------------&gt;8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DTR-------------&gt; 20 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above wiring is required for prop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This allows the TNC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Sep 86 ver 1.4 - Added Exit routines if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countered in the file send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Paths to the Log Dis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Aug 86 ver 1.3  - Added Menu selection of XMODEM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XMODEM, CRC and CHECKSUM, Sen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.  G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 86 ver 1.2  - Corrected CR/LF Transmission during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mode.  Added code to enable L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ean operator.  Tested FULL HANDSHA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computers.  1200 BAUD checks ok.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ing data to buffer and prin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buffer.  Added Counter reset whe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 to disk (Reset Counters).  G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 86 ver 1.1  - Added Buffer capture and Transmi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mode.  Also corrected ASYNC_SEND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loop until CTS and THRE.  G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UG 86 ver 1.0  - Added DTR and RTS options to COMM PA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program to be used with external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s.  NO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GARRY KRAEMER (WD0DUD)  and LARRY KRAEMER (KA0DM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 to our loving families.   They have suffer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while we discussed,  corrected,  debugged,  and per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8 SEP 86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