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8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NoteWorth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NoteWorthy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 and phone number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NoteWorthy, Braebu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NoteWorthy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Worthy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Braebur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NoteWorth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Worthy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or a CD-ROM package) must obtain permission from Braebu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six (6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NoteWorthy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ebur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Braeburn Softwar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Worthy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eburn Software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package, without written permission from Braebur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six (6) months old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Sept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oteWorthy, Version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NoteWorthy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NoteWorthy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oteWorthy, Version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March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 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:  The Fun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 Format:  The Small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use:  An ASCII and Binary Fil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