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       1-800-313-60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upport: (604)921-59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72764.2254@compuserv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ZPNO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4 by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ZP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ZPNO Tutor show you how to play your favorite songs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using 3D graphics. Load one of the sample songs or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ile and follow the 88-key piano. Zoom i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and let EZPNO show you the notes to press, the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how long to hold each note. Test your sight-rea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DI keyboard as EZPNO tracks your progress and keep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iginal works or enter your favorite sheet mus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 of the EZPNO Editor. Simply open the Edi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ach note at the desired line or space on the staff.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by adding rests, triplets, ties, and song lyr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, fire up the EZPNO Player to listen to your new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o and volume, and choose among 128 instruments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ong lyrics for karaoke-style sing-a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EZPNO v2.0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EZPN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3D Piano Ima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 Card / MIDI Interfa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Roland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ZPNO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st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rouble-shooting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is NOT a public domain program. 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  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e thirty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DISCLAIMER OF LIABILITY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Kula Software Inc. disclaims all liability in connection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with the effectiveness of the software, its fitness for a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particular purpose, or its merchantability. In particular,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in no event shall Kula Software Inc. be liable for any damages  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whatsoever, including but not limited to loss of profit, or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special, incidental or consequential damages, including damages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relating to loss of data, damage to hardware, hard disks, etc.,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use of EZPNO software, loss of use of other software, or any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other similar claims.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ZPNO to be useful, please register for only $29.95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ustomers at par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end you the full-blown EZPNO v2.0 complete with bound 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nus songs files. This latest upgrade includes full prin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taffs, automatic note alignment, clef change, transpose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.registered customers will be entitled to receive my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OTE for Windows at developer cost! If you wish, you may s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$10.00 now for an advance copy. The target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unlimited. Customer satisfaction is guarant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money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Kula Software TOLL-FREE at 1-800-313-6070 with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gistration code (available on program's registration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he order form (ORDER.DOC) with cheque, money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st Vancouver,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the order form (ORDER.DOC) to (604)921-5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your order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ternet address is: 72764.22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serve address is: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the order form ORDER.DOC, press the [Print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ogram's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ORDER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EZPNO v2.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of the new features of EZPNO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ll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u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 alignment of staf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f selection b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oning of one staff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back of song even in low memo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 MIDI file support ( &gt;64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ght-read test and practic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C with hard disk and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/ MIDI interfac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features an full 88-key three-dimensional piano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views. If you have a math coprocessor (DX chip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[3D draw] in the Global Settings dialogue box (Function key &lt;F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hance the three-dimensional quality of the im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math coprocessor, the drawing will be slow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must be installed on the hard drive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a: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b: for a: for floppy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in the \EZPNO directory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ZPNO searches only the current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files. Type e-z-p-n-o to start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ZPN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may be typed after 'e-z-p-n-o'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?         Display all 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[xx]     Override MPU401 IRQ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[xxx]    Override MPU401 port address (default=33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c        Forc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pu       Force Roland MPU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        Forc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us       Force Ultra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mp       Force Voyetra VM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[xxxx]   Detects and uses Extended memory(XMS) for program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imes EZPNO loads program code from disk (e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ue boxes, on-line help). With this switch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ZPNO can save overlays in XMS for faster retrieval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rove program performance. A starting address may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ilobytes (eg. ezpno -x1000: use XMS at address 1,00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        Detects and uses Expanded memory(EMS) for program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description above f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3D Piano Ima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EZPNO for the first time, it will run a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3D piano image files.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 Card / MIDI Interfa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automatically searches for the sound card or driver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If no sound card or driver is found, EZPNO uses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und. If more than one card is installed, you must specify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n the command line (see 3.2 EZPNO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nd ca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/MIDI Interface              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PU401 and compatibles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nd compatibles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UltraSound                      ult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                                        Voyetra VMP 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oland MPU401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RQ is 2. The default MIDI port address is 3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may be overri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switch or the -p switc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ezpno -i5 -p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EZPNO to use IRQ 5 and port address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.2 EZPNO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compatibles MUST have the "BLASTER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DOS. Enter the following line into your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t in directly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BLASTER=A220 I7 D1 T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=Base port address, I=IRQ number, D=DMA channel, T=Sound Blas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is line into the AUTOEXEC.BAT file, you mus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ound Blaster MIDI interface adaptor, your car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ROM 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mid driver must be loaded prior to running EZPNO. To lo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u-l-t-r-a-m-i-d' at the DOS prompt.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used with ultra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6            Use 16-bit patches for improved sound perform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     Preloads a 256K, 512K 768K or 1024K patch libr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ow much memory you have on your Ultra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  Unload ultrami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[xxx]        [1-127] Sets the master volume for music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[path]       Use an alternate path for finding the ultram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nd for finding patches. The path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backslash (e.g.) -dc:\g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Voyetra VMP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NO supports many more sound cards via the VMP driver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etra Technologies. Call Kula Software at (604)921-597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how to obtain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ZPNO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  Jan 94       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  Jun 94         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MPU401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Sound Blaster MIDI-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UltraSound MIDI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sight-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       Sept 94         new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method to erase graphic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Some monitors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SCII 219 as a block character 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MIDI file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no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include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new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st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EXE            EZP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EXE            EZPNO doc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PNT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0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1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2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3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TRL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CTRL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HLP            Dialogue box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HLP            Hot-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TXT            On-line document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IDI  TXT            General-MIDI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BMP            Kula Software Inc.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AMPERING WITH ANY EZPNO SUPPORT FILE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OGRAM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IDI   IBK            Sound Blaster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 EXE            UltraSound TS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 INI            UltraSou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Y     PNO            "A Day Doesn't Go By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AC   PNO            "Old MacDonald Had a F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LISE PNO           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CL  PNO            Major Fla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SCL PNO            Major Sharp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PAIN MID            "Growing Pains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LAND MID            "La-La-Land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SYMP  MID          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    MID          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NR MID            Theme from the "The S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          Order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  DOC            Letter to Sharewar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XT            Registr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at run-tim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0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1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2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3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CFG            EZPN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CFG            EZPNO document view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REG            EZPNO registration record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rouble-shooting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eading the program documentation,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please call my technical support line: (604)921-5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assist you, even if you do not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The 800 number is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line user manual is available by pressing Function key &lt;F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?&gt; or click the [Hot-key] button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 quick reference of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AM NOT GETTING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creen message immediately afte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say something like: "Sound Blaster found...",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uccessfully recognized your sound card. If it does not recogniz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the program will 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compatibles MUST have the "BLASTER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DOS. Enter the following line into your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t in directly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BLASTER=A220 I7 D1 T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=Base port address, I=IRQ number, D=DMA channel, T=Sound Blas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is line into the AUTOEXEC.BAT file, you mus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rds may not work while running the program from Windows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xit Windows and run the program direc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SECTION 4 of this document regarding soun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 default settings on your sound car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one card in your system, you may have to sta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ome extra commands to specify the card,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Y SOUND BLASTER IS NOT LOU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have the volume switch on the card set the highe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nd is still not loud enough, open the Song Setting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 F5), and set the volume level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DO I ENTER NO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start-up, press &lt;ENTER&gt; or double-click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heet music. A red Edit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in the Edit Window, and press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otes, and the right button to erase. When done click the [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rrow) to advance to the next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board, move through the Edit Window with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Press &lt;SpaceBar&gt; to add and delete notes.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advance to the next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DO I CHANGE STAF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 Window open (see (3) above), enter the &lt;TAB&gt; key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LEF] button on the right side of the Edit Window.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 symbol shows the active staff. Alternatively, click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or Bass Clef button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BOTTOM STAFF NOTE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ctivate the staff first. See question (4)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tiv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OW DO I CHANGE INSTRU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ong Settings Dialog box by pressing F5. Click the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r" window (or enter &lt;?&gt;) to bring up a list of instr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VISA, call me toll-free at 1-800-313-6070, or fax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with VISA information at (604)921-597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eque or money order payment, complete ORDER.DOC and mail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the address at the top of this document. Please make che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HO ARE YOU AND WHY THE HECK DO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 Software is Andy Kula. I am a person who loves programming and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els great joy at combining the two arts, and shar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make my living from this, and so very much appreciate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&lt;******* THE END ******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