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EDITOR..... README.DOC.......DEC 1993........S. BEN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tarted as a side track to another program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- a game where I wanted to use the mouse.  I finally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a piece of source code from the GAP PowerBasic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n example of BASIC programming using the mouse, studie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to run in Microsoft's QuickBasic 4.5. ( the standard 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ny thanks to the fellows who put the PowerBas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- it's been very inform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 I started out designing my mouse cur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 and the binary codes, filling in the squares and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This was very time consuming - so I wrot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EDIT.EXE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EDIT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QB.BAS             QuickBASIC source code for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QB.EXE             BASIC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TC.C               Turbo C source code for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TC.EXE             C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VGA.BGI              graphics driver for 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TP.PAS             Turbo Pascal source cod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TP.EXE             Pascal mo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.TXT               arrow cursor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.BAS               arrow cursor in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.C                 arrow cursor in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.PAS               arrow cursor in PAS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invoked by typing CURSEDIT.  You will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 identifying the program and after you press en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 will appear.  On the left hand side of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which can be invoke by either typing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keyboard or by clicking on the word with the mo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s the mouse moves from the design grid to the text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s' shape changes from a crosshair to the arrow shap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:         sets/unsets scr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:         sets/unsets cur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SPOT:        sets/unsets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:            try new curs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:        restore original arrow and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:            write a cursor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:            read a cursor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HELP:          calls u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:            clear grid for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: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hand side of the screen is a list of the hex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cursor mask.  There are 16 codes for each, a blan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FFFF for the screen words and 0000 for the cursor words.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ombinations of the screen and cursor mask you can ob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, white, or pixel that is XOR'ed with the background i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ord only:       black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word only:       XOR'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cursor word:       whit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 can be toggled by either the appropriate keyboar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enu commands, or using the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or left mouse button:       scre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 or right mouse button:       curs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' or center mouse button:       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of the screen is the location of the red outlin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 grid, as well as the row and col of the hotspot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x,y positions and button status.  The hotspot is the activ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's position is reported back when you poll for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location of the box is shown starting at 1 on the left and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on the right. The row position starts at row 1 at the top going to row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 Only one hot spot can be set at a time, once another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osen the previous one disappears.  Once the hotspot is se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quit, the program will prompt you for a filename. 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just hit enter.  If no hotspot has been set,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the file, you have the option of saving in 4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SCII file which the program uses, BASIC forma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QuickBASIC (tm), C format suitable for Borland's Turbo C 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mat suitable for Borland's Turbo PASCAL (tm). 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in each of these formats, and give a si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you can integrate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n't go into a complete discussion of how to acce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 sample programs show the basics.  All function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X with the appropriate value and calling interrupt 33H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should be noted is if you are drawing to the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ursor off before the draw and then back on, to keep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rrupt your screen data.  The mouse driver store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under the cursor as it is moved. If you change the scree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ves, the mouse driver will restore the original dat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you wro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partial list of the 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0H Reset/Query driver presence MouFn 13H Set max for speed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1H Display pointer             MouFn 14H Exchang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2H Hide pointer                MouFn 15H Query statu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3H Query position &amp; buttons    MouFn 16H Sav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4H Move pointer                MouFn 17H Restor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5H Query button-pressed count  MouFn 18H Install mouse+key event 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6H Query button-released count MouFn 19H Get addr of mou+key evt hn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7H Set horizontal range        MouFn 1aH 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8H Set vertical range          MouFn 1bH Query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9H Set graphics pointer shape  MouFn 1cH Set mouse interrup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aH Set text pointer mask       MouFn 1dH Se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bH Query last motion distance  MouFn 1eH Query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cH Set event handler           MouFn 1fH Deactivat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dH Enable lightpen emulation   MouFn 20H Activat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eH Disable lightpen emulation  MouFn 21H Rese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0fH Set pointer speed           MouFn 24H Query mouse type,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Fn 10H Set exclus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rogram useful.  Send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w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469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