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KERMIT.DOC                                             August 21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with Sliding Windows                         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KERMIT.EXE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KERMIT version 2.1 is an implementation of the "Slid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" to Kermit (the extension is popularly called SuperKer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allows data packets to be sent continuously und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unlike "Kermit Classic" or XMODEM, both of which mus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side to return an acknowledgement after each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tinuous transmission of data is especially help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elays in the communications path, such as via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r over the public data networks (Telenet, Uninet, Tym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KERMIT.EXE is not a terminal program.  It simply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tocol, including the sliding window extension. 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lder "Kermit Classic" implementations as well, via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on between the two Kermi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KERMIT.EXE runs as a "one-shot" execution then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  A single file or multiple files (wildcard filenam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until execution is completed or the transfer is ab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.  If execution is performed by the user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ermination of PCKERMIT returns control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CKERM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KERMIT does not establish a carrier with a remote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must be established using a separate terminal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Kermit selected using the separate terminal program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turn to the MS-DOS prompt and start PCKERMIT for the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syntax of the stand-alone Kermit program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.  Here are examples of execution 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KERMIT -H             Help: Will give you the screen of figure 1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KERMIT -R             Receive: Will receive a file using the PC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s of 1200 baud, parity none, on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KERMIT -S filename.ext  Send: Will send a file using the PC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s of 1200 baud, parity none, on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KERMIT -R -P M        Receive: Will receive a file using Parity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KERMIT -L COM2 -B 2400 -P M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ill use serial line COM2 at 2400 ba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ity of mark to receiv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or lower case does not matter; neither does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i.e., PCKERMIT -R -P M  will do the same as PCKERMIT -P M -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Figur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. PCKERMIT 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KERMIT version 2.1, August 21, 1987, by Jan A. van der E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Receive and Send protocol module for MS-DOS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PCKERMIT [-x arg [-x arg]...[-yyy]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is an option that requires an argument, y an option with no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file(s) 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      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name      alternate name, used with -s,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        help - print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--                                     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line      communication line device ( COM1, COM2 )            [COM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baud      line speed, e.g. 1200                               [1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x         parity, x is one of e,o,m,s,n                       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size      maximum window size to use ( &lt;= 31 )                 [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        non binary file transfer, affect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        line turnaround handshake = xon, half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          write over pre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        be quiet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        carrier detect signal required to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If -t is used, -m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 The usage of -w is reversed from standard Columbia C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gur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small batch files can greatly simplify use of PCKER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.BAT would look like this using Mark parity at 1200 bau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KERMIT -P M -S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.BAT would look like this using Mark parity at 1200 bau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KERMIT -P M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kes it easy to send a file by just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ceive a fi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S-DOS prompt.  Change the PCKERMIT command line to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etup (add -B 300 for 300 baud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include the name of your terminal softwar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so you went directly back to your terminal softwa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ith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DISPLAYED DURING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operation of the standalone PCKERMIT it ma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 Resend of la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Is printed every FOURTH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Attributes packet (file length and creation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End of transmiss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NA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Bad checksum or other packe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Send-Ini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 End of file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 file transfer PCKERMIT responds (sometimes slowly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 to cancel File, CTRL-R to Resend curren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 to cancel Batch, CTRL-K to abort Kermi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for status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unctions are available even at the start of PCKERM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you they are available.  In particular, Control-K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Send-Init" exchange does not seem to b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PCKERMIT checks the keyboard infrequen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ditions.  WAIT at least 20 - 30 seconds before rep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in order to avoid stacking up repeated command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rue of CTRL-F (cancel file) where you might cance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e Control-F and Control-B (cancel file and cancel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ometimes require a NAK and a resend or a timeout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ork.  This is not a protocol problem, but is due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KERMIT flushes it buffer before sending the abort packet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 flushing of the buffer truncates a packet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acket is not seen as a separat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more detailed explanation of th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 will cancel an individual file in a wildcard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n continue with the next file in the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B will cancel the entire batch of files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, and then return you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K will abort the file transfer and return you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.  PCKERMIT sends an Error packet indicat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ing, but otherwise does not worry abou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 will resend the current packet; this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timeout.  With windowing is in effect, this feat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d only as a last resort as it has not been ful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A will give you a status report on the screen. 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A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A  Status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ype: binary            Details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umber: 1               Indicates which file of a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dcard batch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: 1291            On SEND: indicates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put to the buffer, but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et sent out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RECEIVE: indicates character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to disk so far; others ma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ve been received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size: 31              The window size agreed upon after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the other Kermit.  By definition,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assic (non-windowing) Kermi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ize may vary from 1 to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check: 1               The block check type agreed up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gotiation with the other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ype 1 = 1 byt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ype 2 = 2 byt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ype 3 = 3 byte CRC-16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: 0               Is data compression (repeat count prefix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eff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 =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=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th-bit prefixing: 1         Is 8th bit prefixing being u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PPORTED BY PCKERMIT (Subject to agreement by the other Ker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ing (full-duplex channel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bit quoting (whenever parity is not "no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Receive: accep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ttribute "!" (ASCII 33) - Approximate File Length in 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ttribute "1" (ASCII 49) - Exact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the attribute "1" (ASCII 49) - Exact 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Receive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ttribute # (ASCII 35)  - Cre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when PCKERMIT receives the creation date file attribut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writes the received file with that dat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KERMIT will rename received files to avoid conflict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.  (If you wish to overwrite files of the same nam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W option on the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duplicate filename received is renamed to with a ".~1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then ".~2" and so on.  The addition of "~1", etc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ideal because the extension is completely lost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being received with same root but different extens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pdates, it may take a while to sort thing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KERMIT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/^Y interruption:                Yes  (Different keystrokes,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inframe communication:  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transmit:                 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commands for servers: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file attribute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KERMIT KNOWN PROBLEMS (BEWAR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KERMIT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ILE RENAMING WHEN DUPLICATE FILE NAME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filenames can duplicate existing filenames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aluated by PCKERMIT.  The long filename is sent to DO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s it to the first FILENAME.EX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MM port parameters possibly not returned to previous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communications library used in creat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 contains a bug which may cause PCKERMIT to leave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n a different state than it found it.  This is not a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KERMIT from the MS-DOS prompt.  However, if you call PC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terminal package, when you RETURN to the termin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CKERMIT the serial port may not be set the way tha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expects.  This is unconfirmed.  You may wish to alway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from DOS until this problem can be verified, and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KERMI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version PCKERMIT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9200 bp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p-up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i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rote my own windowing routines to fix the interrupt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WINDOW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rmit sliding window extension is def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WINDOW5.DOC.  If the definition is unclear or ambiguous to you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, please contact Columbia University or Source Telecompu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WINDOW KERMIT STANDARD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rmit Sliding Window Definition is still labeled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lumbia University in order to help iron out all problem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definition is published and to aid in co-ordinating eff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window K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, send SourceMail to STC356 o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KERM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KERMIT was created to be used by developers to ai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KERMIT and the new, faster "Sliding Window Kerm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ocumentation for developers is in the file PCKERMI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bia University maintains the Kermit protocol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ir file COMMER.DOC, which describes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's policy regarding commercial use of Ker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ICY ON COMMERCIAL USE AND DISTRIBUTION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ank da Cr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ne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RMIT file transfer protocol has always been open,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 to all.  The protocol was developed at the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for Computing Activities, as were the first severa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Columbia has shared these programs freely with the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community since 1981, and as a result many individ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 have contributed their own improvements 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the same spirit.  In this manner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stems supporting KERMIT implementations has grown from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ut sixty in less than three years.  If Columbia had 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protocol secret, to restrict access to source cod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he software, the protocol would never have spread to cov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, nor would the programs be in use at so many site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 quality of many of the implementations be s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KERMIT is free and available to anyone who requests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the "public domain".  The protocol, the manuals, the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and many of the contributed implementations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 dated 1981 or later, and include a lege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is granted to any individual or institution to copy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and the programs described in it, except f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pyright notice is to protect KERMIT, Columbia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arious contributors from having their work usurped b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d as a product.  In addition, the covering lette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with a KERMIT tape states that KERMIT can be passed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; "we ask only that profit not be your goal, credit be give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ue, and that new material be sent back to us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definitive and comprehensive set of KERMIT implement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is framework, it is acceptable to charge a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when supplying KERMIT to others.  The reproduction fe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recover costs of media, packaging, printing, shipping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or any computer use required for reproduction. 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reflect any program or documentation development eff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pendent of how many implementations of KERMIT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or where they came from.  It should not be vie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.  For instance, when Columbia ships a KERMIT tap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100.00 reproduction fee which includes a 2400' reel of magnetic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inted manuals, various flyers, a box, and postage;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$100.00 order processing charge if an invoice mus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includes all known versions of KERMIT, including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institutions may make unlimited internal use of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question raised with increasing frequency is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may incorporate KERMIT into its products.  A hardware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include KERMIT with its standard software.  A software ho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incorporate KERMIT protocol into its communications pack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it along with some other product.  A timesharing vend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up database may wish to provide KERMIT for downloading. 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f KERMIT are permissible, with the following provis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RMIT program may not be sold as a product in and of itself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violating the prevailing spirit of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peration, commercial sale of a product called "KERMIT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e the trade mark which is held on that name by H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s, Inc., creators of The Muppet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KERMIT programs and documentation may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or other software as part of a standard package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of the hardware or software product is not raised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costs of reproduction of the KERMI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protocol may be included in a multi-protoco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as one of the communication options, or as 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of some other kind of software package, in order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ractiveness of the package.  KERMIT protocol file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 should not be the primary purpose of the 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of the package should not be raised significantly becaus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cluded, and the vendor's literature should make a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for development of the KERMIT protocol should be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bia University Center for Computing Activities, and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dvised that KERMIT is available for many systems for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inal fee from Columbia and from various user group organiz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DECUS and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bia University holds the copyright on the KERMIT protoc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rant permission to any person or institution to develop a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ny particular system.  A commercial institu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s to distribute KERMIT under the conditions listed abov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other implementations of KERMIT for the same sys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standard KERMIT distribution at any time. 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encourages all developers of KERMIT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 contribute their work back to Columbia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Columbia University does not warrant in any way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or the accuracy of any related documentation, and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any KERMIT programs or documentation nor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any liability resulting from program 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general guidelines, not a legal document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opholes.  To date, KERMIT has been freely shared by all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he time to do work on it, and no formal legalities have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The guidelines are designed to allow commercia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cipate in the promulgation of KERMIT without seriously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user community's trust that KERMIT will continue to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rove at no significant cost to themselves.  The guide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change at any time, should more formal detail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organizations wishing to provide KERMI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should write a letter stating their plans and thei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y with the guidelines listed above.  The let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ork, NY  10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