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MORF 1.9 (9/13/94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hat is SPMORF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high speed morphing progra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It supports GIF and 24-bit TGA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24-bit TGA files. To combine the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imation, you will nee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TGA files as input such as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Animator (DTA) which can b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F SPMORF NOW SUPPORTS FLI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mb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(VES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th coprocessor is supported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shareware program. You are fre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judge it's value. If you think that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please register it.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ered Version of SPMORF 1.9 that supports input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20x200 and FLI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sion 2.0 which will have the following enhancement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enhancements when morphing with resampling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vanced mesh editing (Moving mesh l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cise control over fading and warping (Using s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image and ani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warping effects (Wave morph, pinch/punch warp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igh resolution fl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 sample images and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0. I consider this  good de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can cost well over $100. Also, I'm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o just think about how much you are helping me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0 (Or more if you wi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money orders, but you can send a personel chec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3 1/2 or 5 1/4 and include ANY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be reached. (Internet, AOL, Prodig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thinking of making a fully illustrated documentation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Will you please tell me if it would be of any value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to contact me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oad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PMORF, type:  SPMORF infile out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specify the before and after pictur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GIF or 24-bit TGA files. Run-length encoded T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mages can be different resolutions.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(See below) the resolution of the first i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024    Use 1024x768x256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0     Use 800x600x256c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     Use 640x480x256c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-16  Use 640x480x16c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     Specify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      Specify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Display imag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Resample images when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Generate .FLI from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RLE   Don't compress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Text display during morphing (Use with OS/2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Use spline meshes when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      Display full splin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Specifies the spline precision. The default is 3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ft there for most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ORF loads the images into EMS memory to increase speed. The amount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ed depends on the resolution of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0x200 image, 1062k bytes of EMS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will auto-detect your graphics adapter. To run SPMORF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you will need a graphics adapter with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Most SVGA adapters come with a TSR which makes them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you have a standard VGA card, 640x480 with 1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minor bug when dithering VGA images but it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MORF loads you should see two images side-by-side.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fore picture and the right one is the af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uses a mesh to define the morphs. Good quality morph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good quality meshes. To insert lines into the mesh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the border of the image. You will notice that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images. To stretch the mesh, click the left button on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. Create a mesh around the significant parts of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oresponding points of the right image to th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For example, if you were morphing a human face into an ea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sh around the facial features (Eyes, nose, mouth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the coresponding parts of the eagle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esh, save it by clicking on the button &lt;SAVE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load the mesh by clicking on the button &lt;LOAD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through with creating your mesh, click on the &lt;MOR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PMORF will then create the output TG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ou can also click on &lt;PREVIEW&gt; to get a quick look at your mor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and right mouse buttons at the same time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ages and th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command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- This command loads a mesh file. A list box will appear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is the directory of which the mesh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s, and the list on the right are the mesh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tion of .MSH. Select a mesh file and either click on &lt;Ok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ick on the highlighted file again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- The save command saves your mesh into a file.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ich you want to save the mesh file in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kay&gt;. Type in the mesh filename but DO NOT add an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.MSH is add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This quits SP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F        - The MORF command creates the outpu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  - The PREVIEW command generates a 1/4 screen ani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ph at very high speeds. To see your animation, us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bottom of the preview screen.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. The right mouse button stops play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- This will clear the current mesh and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      - This zooms into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2      - This zooms into the righ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1-&gt;2   - This copys the mesh from the left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2-&gt;1   - This copys the mesh from the right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1&amp;2    - This swaps the left and righ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     - This will allow you to undo the last mesh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- Brings up the options dialog bo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COLOR  - Changes the color o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PLINE - Displays what the spline mesh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- Redraws the images and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- Switches to warp only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switch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ames - This represents how many frames make up the morph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umber with the right mouse butt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rames and click with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ame  - This is the first frame which is morph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 start frame is set at 5, the first 4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Changing the start frame val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tot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    - This is the last frame which is to be morphed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o change the end frame as used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Fade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fad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ad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Warp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warp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arp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ptions dialog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witches which appear when the options dialo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ory              - This button brings up a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pecify where the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GA files (RLE)      - With this switch on, the output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mpressed using the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orithm which can save lot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Not all application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E T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images when morphing - Resampling smooths out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 a much higher quality 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it takes much longer with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ed on. Turn it off for test mor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it on for your final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 in color       - This specifies whether or no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 in shades of gray or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is not supported with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output TGA files   - Click on the name to specify the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 of the output TGA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prefix is "MORF"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0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0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13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GA files to a FLI    - This will combine all of your output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FLI animation. The TGA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d. The FLI filename is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 plus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Only registered versions support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while morphing   - When using OS/2 or Windows,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graphical application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. This option switches SPMORF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while morphing allowing you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ffects when warping  - When in warp only mode (See belo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ll cause SPMORF to calcul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rp would look like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mesh when morphing     - When using a spline mesh, SP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esh points to create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h resulting in better quality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nse of some more processing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precision is set to thre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line mesh is 3x wider and 3x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ing in a mesh which is 9x de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NOTE: This can sometimes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sirable output and RESAMPL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ull spline mesh      - When using the &lt;Show Spline&gt; butt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ll show you the actual mes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warping with a spline mesh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ke sure that the splines have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arp only mod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only mode works with your left image only. Instead of war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gether, it warps to left image to the mesh of the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tretch your image to create fantastic special effec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 effects when warping" (See above) switch on, the righ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provided with no gurantee or waranty.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SPMORF creates. (Although I don't know how it c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uggestions? Questions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you can contact 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at scott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ternet access, I would appreciate it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at RPTT09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