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MT is Greenwich Mean Time. Areas with a :30 time zone have a red 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topher R. LaF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fave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ton, Oregon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