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- create empty file(s)       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, Revised 2-May-94 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[log logfile] [option] fil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creates empty file(s), as named by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le created, creat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: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ile can not be created, or file already exists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print an error message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create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 (if files "xyz.txt" and "data.tst" do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)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xyz.txt data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wo files, "xyz.txt" and "data.tst", both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se messages to standar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: xyz.t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: data.t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 Overwrite (truncate to length 0) exist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