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TH           Copyright (c) 1992,1994  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a           All Rights Reserved.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environment variables containing paths can be a pain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changes are minor.  APATH was designed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variable to be manipulated quickly and easi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extra environment variables and without 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lows APATH to alter other environment variab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and INCLUDE, in response to feedback sent in by develop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H is ideal for modifying the path in everyday batch file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LAN administration login/logout files, and ev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out the extra keystrokes of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omit directories from the PATH environment variab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esults in quicker disk searches.  Software that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ways be in the path can instead be activated by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kes a path addition, runs the software, and the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PATH without arguments provides brief usage inform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[/M] [*var] [+|-]path[;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M         Changes affect the maste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change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var       Modifies the environment variable 'v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PATH (or what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s {see advanced features below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      Multiple directori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ed by semicolons.  If a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already part of the PATH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pended (placed in front).  If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of the PATH, the path add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th      Same as above, but th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ppended to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th      The specified directori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variable.  If the director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, the dele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prepends, appends, and deletes may be specifi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line.  If used, the - or + must be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directo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returns status information via the DOS errorlevel.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ATH reports "Environment too small"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1 is returned if the path could 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Note that this errorlevel is NOT returned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lready-existing element to the path, or delet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xist to begin with; it's only returned if something 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APATH returns an errorlevel of 0 if the command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UTIL                Prepend C:\UTIL to front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               Append C:\UTIL to end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UTIL               Remove C:\UTIL from PATH (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/M C:\UTIL;C:\TMP      Prepend C:\UTIL then C:\T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H in the master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;C:\BIN -D:\TMP F:\US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 C:\UTIL then C: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lete D:\TMP;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pend F:\USR\LIB 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*INCLUDE C:\INCLD      Prepends C:\INCLD to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PATH.COM ALIB.COM      Make a version of APATH fo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C:\LIBRARY              Prepends C:\LIBRARY to the L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*TEMP +C:\TMP           Appends C:\TMP to the TEM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PATH.COM INCLUDE.COM   Makes a version to work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the leading A i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ed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repend function will effectively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ies.   e.g.  APATH A;B;C  will make  PATH=C;B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A is prepended, then B is prepend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, and, lastly, C is prepended in front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to append will produce argument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Involving A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current directory to the PATH (using 4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%_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ndows, in a WI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uld not adjust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whole path to impress the girls; (anyone can type  PATH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dundant entries in the path (works for short path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+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path (just becaus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f: \\moocow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f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ogout \\b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g:\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.BAT files to swap compiler usage (Borland vs 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Deactivate Microsoft, Us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BC\BIN -C:\MSV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b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b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Deactivate Borland,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BC\BIN C:\MSV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MSV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MSV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make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tab.c : gramma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gramme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APATH v2.4 you can do some neat thing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 v2.3.  The first is that you can modif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directory lists other than ju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for things like LIB and INCLU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st compil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doing this.  The first is by renaming A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You may want to copy instead of renaming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a utility that works just like APATH, but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&gt; COPY APATH.COM AINCLU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then you use the new program just like 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&gt; AINCLUDE C:\BC\INCLUDE -C:\MSC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'A' at the front is mandatory ONLY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'A'.  Otherwise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 AINCLUDE.COM  modif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.COM   modif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PPLE.COM    modifies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.COM     modifies  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ow you may have noticed that this limits you to 7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, unless they don't start with an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queek by with 8 character names.  While thi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common needs, what about longer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APATH, or any mutants you renamed,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preceeded by an asterisk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ariable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:  APATH will let you create CASE-SENSITIVE environment vara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know if this will be useful to anyone or n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seem like something to leave out.  Be sur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names in uppercase i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-     really picky.  Some command shells will be just as pick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       as %xyzzy% gets converted to %XYZZY%.  Be carefu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!!    change the case of a variable by simply removing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INCLUDE C:\BC\INCLUDE;C:\INCLUDE  modif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APPLE C:\TOMATO;C:\RED;C:\ART     modifies APPLE (not 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PATH C:\UTIL                      modifies PATH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efault action of 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CLUDE *LIB C:\LIBRARY                 modifies LIB, not INCL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pending C:\LIBRARY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WeirdStuff C:\FUNNY               modifies "WeirdStuf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erisk was choosen because it was a character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it typically would not be used as a special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hell programs due to its necessity in wildca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top you from using it in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*STAR C:\SOL                      modifies *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APath v2.4a you can switch the definition of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 to prepend (and make the default change from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) simply by changing the file extent from COM to 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+C:\TOEND                            adds C:\TO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 C:\FRONT                            adds C:\FRONT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+C:\TOEND                            adds C:\TOEND to the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 C:\FRONT                            adds C:\FRONT to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v2.4a adds case-sensitive directory names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removal case is ignored, and for duplication detec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ready exists, the existing name in the envirnoment is us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pLuGh C:\XyZZy                      adds C:\XyZZy to variable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ZY=ABC;DEF;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*XYZZY def                           leaves XYZZY as ABC;DEF;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PATH Inclu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v2.3 has been included as well so that if you desir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utility, that you can rename to anything, that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...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akef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KE programs store a copy of the PATH at runtim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executed in the shell uses that copy of the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.  APATH will change the current path, but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ecuted gets a new copy of the internally stored path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ing the work of A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TH doesn't seem to work, try using the /M parame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ster environment.  If this still doesn't work, tr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hich isn't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some wiseass will try to break the software by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%path% %path% %path% %path% %path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news for wiseasses everywhere!  Most likely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rd result you're looking for because COMMAND.COM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oom to pass the whole command li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tests have shown that only 128 bytes get passed to APA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 And one of those is the space after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is the return key.  So, you really have only 126 byt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Internal DOS commands do not seem to suffer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igure.  Anything after the 126th character magically dis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any program, so you could get part of a directory nam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vided a long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problems where APATH is acting funn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break up your command into multiple A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reason APATH was developed -- to get arou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've provided for a 8K path in the program (in cas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ir shell), multiple invcations of APATH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length beyond DOS's artifical limits.  DO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 bytes and 4DOS (a great command shell) appears to have a lar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byte maximum for the siz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is that by using APATH (in conjunction with batch files)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uch shorter path, and thus a faster response time for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re environment memory free.  80 characters or les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and will offer in return a better response time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bad command causing DOS go searching your disk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hells will evaluate %path% on the command line, such as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mutant sister, NDOS.  Others will only evaluate %path%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tch file.  So if you are using %path% in an interacti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blem I've ever had with APATH is specifying mult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guments using the above command line expansio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S-DOS as the underlying operating system.  The path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corrupted by extra garbage characters being inser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.  I traced the problem to MS-DOS and how it put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_PSP segment; under the right conditions a non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an result, screwing up most parsing routines... wat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arguments for any program.  APATH v2.3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for this problem, so you shouldn't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DR-DOS doesn't have this PSP problem, so prio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will work fine under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don't have to toss MS-DOS to use old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ATH (like you really would); just keep the total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arguments to 127 bytes or less per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ll work fine, not just A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I suspect everyone knows that 4DOS is owned by Rex Conn and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that NDOS (a subset of 4DOS and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Utilites) is owned by Symantic Corp, that MS-DOS is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icrosoft, that DR-DOS is owned by Digital Research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is owned by Walt Stone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think 'ownership' paragraphs are a bore, if not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?  Look guys, if people don't know who you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spend a little more of that green stuff in market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fe.  Enough sai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  APATH developed; did extensive testing and multiple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is first public release.  Appends, Deletes [-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ends [+] directories to the PATH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s the parent environment.  APATH was writt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sembly language in an effort to keep size down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0  Reversed meaning of + to mean append and made default pre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de size increased to 2546 bytes lo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Reduced code size 800 bytes [code size now 1746 bytes lo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2  Added /M for master environment.  Reduced source code 1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 1731 bytes long].  Bug fix for emp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3  Reduced code size by 41 more bytes [now 1690 bytes long;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restructure of the code, and 47 from hand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, and added 14 for new features]!  Increased buffer 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hould allow for some hefty command line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event bug reports from people complaining about 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long paths if anyone writes a shell o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them.  Added error levels.  Found MS-DOS _PSP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ilt workaround for it.  [Some preventive maint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increasing code size to 1700 by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  By simply renaming APATH.COM to Axyzzy.COM or xyzzy.CO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modify environent variable 'xyzzy';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d LIB.  A Leading * signifies a variab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Handles 8K environment strings, though your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mpose its own limits.  [ This version has grow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order to handle various complexitie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environment variables and filenam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 The definition of '+' can be changed from append to prep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naming APATH.COM to APATH.EXE.  [Code size is now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.]  Bug fix: deleting directories from paths with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didn't match; now they do, and in addit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haracters may now appear in the environment str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manipul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and Gre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act the author and register the product.  (Not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enough money to purchase a disk and handle postag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that can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th is owned by Walt Stoneburner and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Workshop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wipe the latest copy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tries to keep the latest cop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via anonymous ftp.  It is sto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com.com  in the directory  pub/wwco 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file  00index  will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n the directory.  Below is a brief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open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{your E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cd pub/ww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th2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get apath2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te that carries the software is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have to serach for it in the 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nut Creek produces the SimTel CD-ROM.  1-(800) 786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October 1993, it was in \MSDOS\SYS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ctober 1993 release, it was in \MSDOS\ENV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Doug "Power User" Austin who beta-tested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oftware, gave me better insight on making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corrected some documentation errors, and laughed at the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ocumentation without a lot of prodding.  He has the tal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ing even the trivial/non-obvious mistakes during develop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n't later on.  He also handled a lot of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versions... and got a whole minute of upload cred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amara "So What's It Do?" Harrison for calling each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I wasn't sitting on my duff...usually I was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ed a lot of support even when the nature of the utility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r completely defined yet.  Is that someth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ly, we were married between version 2.3 and version 2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eserves some credit for keeping track of registrations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ar in gear regarding the production of new ver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Phillip "Now What You Need..." Wherry, who convinc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eople ought to be able to put things at the end 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lso made a few minor revis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expressed to Valerie Moore and David Truit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ed pre-release versions of version 2.4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ritical working environments.  I'm sure they jus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getting copies before ever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hanks to Vesa Kolhinen who provide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ideas for the product and offered valuabl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w a casual user can get extra benefits by using A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Alan Garies who has put the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ough tests in some very hostile environments. 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and late night drives to different sites, APAT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ble to deal with so many machin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ly, a never ending thank you to the companie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provided monetary support -- each person so fa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update at time of registration and some kind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on the official diskette as an extra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hatsoever shall the author, suppliers of AP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nyone in the universe (especially myself),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whatsoever (including, but without limitation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other pecuniary or data loss, paper cuts, or the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laxy) arising out of the use, abuse, misuse,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program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 If you are uncomfor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, please do not use the program or send any money.  Loo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as written for personal use; it worked well for me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ly giving it away; I don't want my tush sued off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just being generous.  (This bag is not a t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try out the software for 30 day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money until you are satisfied with the program.  M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t fast and cannot be returned.  No warranty or guarante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ftware will operate as stated in this manual (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t always seem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nding the registration card below, you are free to use A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s many personal machines as you can possibly get your h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now until the Second Coming.  However, businesses ar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a finite number of copies existing simultane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chines (see registr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owned by Walt Stoneburner.  You are fre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tch this version to suit your needs.  However,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atched version; you may redistribute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instructions for making the patch.  I would pref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obtain clean copies in the event we choose to off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It's hard enough to keep track of the registered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currently stand.  The program is to be released as A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laims or promises for offering technical suppor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, if you write me, I'll consider it.  If you bribe me, I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urt anyone.  It isn't nice.  Look both ways before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eet.  Kids, don't smoke or do drugs.  And if you're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and drive, get your parents'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 aspirin.  Read the directions.  Read them again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product or write one yourself if you're not happy. 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, I can't help you.  If things get really nast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me a line -- if something is wrong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write and try to weasel support,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urce code from the author, he can -indirectly- be rea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Mail addresses.  ( I move a lot electronicall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clearly that your message pertains to APATH (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number).  These friendly people below will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e one way or another and are not necessaril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your pleas.  They are certainly not responsib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wwco@netcom.com     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omdbr@netcom.com        WWCo Maryland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c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w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651.27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37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t@geis.geis.com         (this address is no longer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@access.digex.com    (this address will not b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0651,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37,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-contact via GEnie has been discontinu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hy is '+' used to append to the PATH rather than prep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If you add a directory for the purpose of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it to be appended to the end, a prio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may have a file by the same name.  (eg. adding \B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path to run BC.EXE, Borland C,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ke \QB may invoke BC.EXE, Basic Compiler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change the meaning of the '+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s, rename the program from COM to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    no '+' = prepend         '+' =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    no '+' = append          '+' =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changing the file's extent between EXE and COM hurt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MS-DOS uses a header to identify whether the file is a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, so switching the extent won't hurt it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procedure for other progra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How can I add the default directory to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Using 4DOS enter:  APATH %_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hat if I'm not using 4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en you're gonna have to type it by hand.  Consider gett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let you evaluate environment express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ouldn't it be nice if APath checked to see if a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dding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ah it would, but this 'feature' was deliberatly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:  1)  APath is frequently used for adding op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ement variable which ma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ath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Some batch files mount their network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task.  By allowing the addition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n't exist you save yourself from invoking 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The addition in code size to add checking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 the extra baggage.  It also reduce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as APath searched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APath used to not report an error when it couldn't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roy.  I relied on this feature for a quie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be made to be qui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Yes.  Redirect output to the NUL dev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TH C:\XYZZY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still check the ERROR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Absol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s APath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APath use batch files or extra environment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How does APath modify and tweak environement variables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Very well.  (Just kidding.)  It makes a copy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Does this mean APath can use longer environment variables than nor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/M be changed to some other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Uh.  Sure.  Why would you want to?  But using a p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'M' directly in the help tex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APath will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How about the '+', '-', '*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Don't press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An older version of APATH sometimeswouldn't remove a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vironement variable but would for PATH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When using the PATH command, all directorie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case.  To keep size down, APath's comparison of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rguments (also in uppercase) is not case insensitive.  Since 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work only on the PATH this wasn't a problem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2.4 APath also operated on other environment variables.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allow the SET command to include lowercase.  When APATH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a match, it never succeeded and thus the ent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.  This has been corrected for v2.4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Can I still use lowercase environment variables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Yes.  And you can also use lowercase variables with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 Very handy during multi-project development.  Good j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 Leonard Z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APATH to modify path from menu .bat files in order to r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"                            -- Gail Stahl, Foxboro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.. I maintain multiple MS Windows setups on file servers +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etween 'em."                      -- Mark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.. Previously I used a batch program which did the same thing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ome problems with it, especially when using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th has corrected these problems. ..."  -- Vesa Kolh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n individual and are using APATH fo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 luck....  Using APATH will cost you nothing, tech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would like you to send in the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.  By not charging a fee to private individuals, I'm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eel more inclined to let me know you are using some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, and encourage me to devote more free time to pro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If you write something nice, I may send you the latest upd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company or using APATH in a busines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.. you're not as lucky as the individuals above.  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most likely want a site license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willing to do that... cheap.  Very cheap!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ll enjoy site licenses, aside from being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tty cash, there are three bi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re ever becomes a time when personal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t a cost; companies who have site lice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 cover the cost for personal use for all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 to the company.  [ This goes under the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xiom of purchasing: if the company just paid for my copy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why should I have to pay for the copy at home -- I'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erson using the same software, and I can't be in two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registering, you are obtaining the legal right to use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APATH, -and- ANY SUBSEQUENT MAJOR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register version v2.4, you can use v2.3 down to v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elt like it or if you find them, as well as v2.4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a v2.5 or a v2.9999999 out, you are registe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 only register on the major version numbers.  [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the Stoneburner axiom of registration:  I registe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I ought to be able to use what's obsolete, and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bug fixes and minor enhancemen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y registering, you get heard which means more special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driving force behind software development is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using your product and getting something useful out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to feel that you aren't writing software for no reason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you can make the product better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Kolhinen of Finland who wrote to tell me he found APa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for his use it would help if the default would be to appen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prepend.  Version 2.4a with renaming extension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case anyone else had simi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on with th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fill out below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Walt Stoneb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307 Lund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rke, Virgini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PATH v2.4a    Copyright (c) Walt Stoneburner                Apr 16, 1994  |</w:t>
      </w:r>
    </w:p>
    <w:p>
      <w:pPr>
        <w:pStyle w:val="PreformattedText"/>
        <w:bidi w:val="0"/>
        <w:jc w:val="left"/>
        <w:rPr/>
      </w:pPr>
      <w:r>
        <w:rPr/>
        <w:t>| Registration   All Rights Reserv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  ________________________________    [ ]  My personal use,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o charge.  Thanks!        |</w:t>
      </w:r>
    </w:p>
    <w:p>
      <w:pPr>
        <w:pStyle w:val="PreformattedText"/>
        <w:bidi w:val="0"/>
        <w:jc w:val="left"/>
        <w:rPr/>
      </w:pPr>
      <w:r>
        <w:rPr/>
        <w:t>| Company: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My personal use; I've      |</w:t>
      </w:r>
    </w:p>
    <w:p>
      <w:pPr>
        <w:pStyle w:val="PreformattedText"/>
        <w:bidi w:val="0"/>
        <w:jc w:val="left"/>
        <w:rPr/>
      </w:pPr>
      <w:r>
        <w:rPr/>
        <w:t>| Address:  _____________________________         enclosed $7 or more, send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commented source code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Company site license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1 - 20 users : $1.00/copy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21 - 50 users : $0.75/addl |</w:t>
      </w:r>
    </w:p>
    <w:p>
      <w:pPr>
        <w:pStyle w:val="PreformattedText"/>
        <w:bidi w:val="0"/>
        <w:jc w:val="left"/>
        <w:rPr/>
      </w:pPr>
      <w:r>
        <w:rPr/>
        <w:t>| Phone:    _____________________________         51 - infinity : $0.50/addl |</w:t>
      </w:r>
    </w:p>
    <w:p>
      <w:pPr>
        <w:pStyle w:val="PreformattedText"/>
        <w:bidi w:val="0"/>
        <w:jc w:val="left"/>
        <w:rPr/>
      </w:pPr>
      <w:r>
        <w:rPr/>
        <w:t>| Optional  [ Circle:  DAY  NIGHT  WORK ]              (up to $500 max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e.g. 24 copies = $20 + $3 = $23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 Or...  we would like to distribute APATH with our products.  Enclosed |</w:t>
      </w:r>
    </w:p>
    <w:p>
      <w:pPr>
        <w:pStyle w:val="PreformattedText"/>
        <w:bidi w:val="0"/>
        <w:jc w:val="left"/>
        <w:rPr/>
      </w:pPr>
      <w:r>
        <w:rPr/>
        <w:t>|      is $600 which gives us an infinite site license for this product and  |</w:t>
      </w:r>
    </w:p>
    <w:p>
      <w:pPr>
        <w:pStyle w:val="PreformattedText"/>
        <w:bidi w:val="0"/>
        <w:jc w:val="left"/>
        <w:rPr/>
      </w:pPr>
      <w:r>
        <w:rPr/>
        <w:t>|      your permission to distribute this and future upgrades of APATH as    |</w:t>
      </w:r>
    </w:p>
    <w:p>
      <w:pPr>
        <w:pStyle w:val="PreformattedText"/>
        <w:bidi w:val="0"/>
        <w:jc w:val="left"/>
        <w:rPr/>
      </w:pPr>
      <w:r>
        <w:rPr/>
        <w:t>|      they become publicly accessibl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 )  I am interested in other        ( )  I would be interested in Beta    |</w:t>
      </w:r>
    </w:p>
    <w:p>
      <w:pPr>
        <w:pStyle w:val="PreformattedText"/>
        <w:bidi w:val="0"/>
        <w:jc w:val="left"/>
        <w:rPr/>
      </w:pPr>
      <w:r>
        <w:rPr/>
        <w:t>|      things you develop[ed] as            testing software as it is being  |</w:t>
      </w:r>
    </w:p>
    <w:p>
      <w:pPr>
        <w:pStyle w:val="PreformattedText"/>
        <w:bidi w:val="0"/>
        <w:jc w:val="left"/>
        <w:rPr/>
      </w:pPr>
      <w:r>
        <w:rPr/>
        <w:t>|      they become available.               develope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Mail Address: 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Comments / How Are You Using APATH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