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FORMULA CLUB CHEMICAL SYMBOLS GAME AND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ollowing files should be on the disks the STUDEN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.BAT (may be edited for you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ha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BAT (may be edited for you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be maintained in a location accesible only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LUB.DTA contains all of the ions and comments.  The tea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ccess to the master copy of CLUB.DTA when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would be to keep all of the files i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's hard drive or disk and to recopy the CLUB.DTA file to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fter editing. If you get the message "Access denied", fir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LUB.DTA,  and recopy the file from your disk.  (Thi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kids from altering your comments and 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your copy of this program will give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program without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for customizing your comments and set of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ake as many copies as you need for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provide feedback to u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rm fuzzy feeling of honesty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n order form using the selection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Formula Game, at the prompt type "chem" or "f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 Editor, at the prompt type "ed" or "club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files are included that you may edit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-out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SEATS versatile seating chart maker.  It also im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rosters and puts the kids into your previous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rooms.  Students may be moved or exchange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ts are instantly made with the Rando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u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RILL also imports your class rosters and it random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udents' names in LARGE FONT on the compute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ing, reviewing, and selection of work/lab/cooperat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questions/vocabulary lists for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ong with the kid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un to use-- kid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OSTERS creates your class lists for EASY SEATS and EASY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prints useful class rosters, data entry sh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dance/tardy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aves your classes as text files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8 426-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