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++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PP archive constitute the D-Flat++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lass library and examples. This is public domain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in your applications without restriction.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urce code. It would be nice if you w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's Journal 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is far from a complete implementation. Multi-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do not work yet, and dialog boxes are not implemen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version to see how the project is being construct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F++ with D-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++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Microsoft C 7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 /f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path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Set the TEMP macro to the path where the compi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compil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++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2    199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 Dec Jan Feb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.cpp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.h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cpp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h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cpp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h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cpp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h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pp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h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pp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h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cpp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h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atdef.h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indow.cpp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indow.h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cpp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h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cpp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h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pp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h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pp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h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pp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h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.cpp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.h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issues or Bound editions from M&amp;T to ge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++ narrative. These columns describ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++ and serve as a tutorial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