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P E M A K E R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-1994 by 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21,3073  Internet: 71621.3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a unique program that helps you choose songs t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.  Many other tape programs are little more than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: you type in the song titles and the program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sert for you.  TapeMaker's approach is tha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all that typing, you should get some extra benefit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lets you know how many songs can fit on the tape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rder to record them in so that you have th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ape left, and acts as a database for your album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apeMaker, you will get a copy of the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TapeMaker 3.0.  This has many additional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apeMak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display which is driven by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you get blinking characters on the scree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MK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creates two files, TAPEMKR.CFG and TAPEMKR.MU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s configuration information for TapeMaker, the secon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your album collection.  TAPEMKR.CFG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run TapeMaker.  TAPEMKR.MUS i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same directory.  However, you may change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APEMKR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item on the menu by using the up and down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to the selection and hitting return,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selection.  The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lb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your album database into TapeMaker's memory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first thing you do when you run TapeM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is specifi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the file SAMPLE.MUS.  You can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learn how to use TapeMaker.  If you sav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saved in SAMPLE.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bu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enter new songs and album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ongs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browse through your database of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which ones you want to put on a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 Songs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find the best arrangement of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.  It also allows you to print ou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card with the list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brings you to another menu which lets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s, customize the database to suit your nee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lists of the music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lets you tell TapeMaker how many minutes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tape is, how many seconds TapeMaker should allow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on the tape, what control codes your printer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cassette insert, and whether the artist name an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should be printed on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plays the registration form for TapeMaker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atabas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aves your database to the disk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atabas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xits the TapeMaker program.  If you hav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songs from your database or if you have custom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you will be asked whether you want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bu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nter Album Information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form allows you to enter information about songs: wha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n, the artist, and how long they are.  There ar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title, the album artist, the album media, and 60 so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, there is a field for the artist and the playing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one field to another by pressing Enter, Tab, or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album, artist, and song fields can be changed by typing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characters with the backspace or Delete keys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hitting the Insert key and typing the characters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o the end of the line by hitting Ctrl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information about a cassette, LP, or C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in the ALBUM field.  If you are entering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RPM single or a 3" CD, you ma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tist of all the songs is the same, put the artist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ield.  Most albums are by one artist, but some alb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ongs from many different artists.  In that case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field gives you a choice of CD, LP, Cassette, DAT (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, 45, or 3" CD.  Use the arrow keys to select on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ong, enter the song title and the playing time. 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 field blank at the top of the form,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's name for each song 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songs using the F5 (Cut) and F6 (Paste)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 a blank line by moving to where you want th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(In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lank items in the form that must be fill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 you try to exit the form.  Hit any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appear.  The cursor will be positioned in the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typing in data, hit Esc to save the albu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display.  If you were entering a new albu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album, you can hit F2 to save the album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Your Database and Selecting Songs for a Cassette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elect Songs for a Tap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can through your music collection, by album title, by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ng title, and select the songs you want on your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windows on the display.  The leftmost window shows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It lists your music by album, artist, or song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three lists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on the top right show information about the album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ng in the left window.  For example, if the left window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bums, the right windows show the artist(s) on the album an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window shows the songs you have selected for your ta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corner of the window, the total play time of the so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cluded in that time is the space allowed between th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et in the Configuration frame.  If the playing tim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is unknown, the total play time will be covered with ques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s, you should edit the album that the song is on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may be moved within a window using the #, #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s.  It may be moved from one window to another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text by hitting F3.  A window will pop up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 text you want to search for.  Type in the text (Tap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istinguish between capital and small letters)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will search for the first occurrence of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text that occurs at the beginning of a song or alb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ant to find "Love Is Blue," but not "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" you can type "^love" as the text to search for.  The care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ollowing text ("love") must appear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not in the middle, for the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hree windows, where your music collection is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'S' to select music to be put on a tape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bum, all songs on that album will be selected.  If the bar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all songs by that artist will be selected.  If the bar is on a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ng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 bar is on an album title, you may type 'D'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 bar is on an album or song title,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.  This will allow you to edit the album (either the alb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the album that the song is on.)  You may th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mistakes in the album or song information, add s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(if you didn't type all songs in previously),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me of a song.  Before you edit an album, any song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 that you have selected for your tape should be un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 to do this, TapeMaker will do it automaticall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beforehand and given an opportunity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window is displaying the song list, you may type 'T'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by time.  If, for example, you have selected 87 minutes of mus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inute tape, and you want to know whether you have a song that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3 minutes, type F2 until the left window is displaying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T', and you will see the songs in order of playing time.  Any s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shorter than three minutes would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window, you may type 'C' to clear all selected so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to unselect the song that the highlight bar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ing and Printing a Cassette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Arrange Songs On Tap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etermine the best order for your song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is frame, TapeMaker displays your songs in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m, shows how many fit on each side, and the total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.  All the songs you selected must have known playing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esn't, return to the Select Songs frame, find the album the 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edit it to add the song's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rrange the songs in such a way that there is as little blank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possible, hit the F3 key.  The more music that you'v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For example, if you have a 90 minute tape, and you've selec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music, there's a good chance that TapeMaker wi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ll those songs so that each side of the tape adds up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Of course, 30 minutes of the music you selected will be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, but you will have a tape with no blank spac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ften more than one way to arrange the songs and perfectly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  If you don't like the optimum order that TapeMaker came up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2 key to randomize the song order, then hit F3 to opti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ay get an order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cassette insert by moving songs arou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your own text.  The Cut (F5), Paste (F6) and Insert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when the cursor has been moved down into the Side A or Si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song, move the bar to the song and hit F5.  The s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and the rest of the songs will be re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is still filled as much as possible. Then, move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osition and hit F6.  The song will reappear.  You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ongs at once by hitting F5 several times, mov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hitting F6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ert a line anywhere and enter comments.  Hit 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will insert a blank line.  You may then type in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e lines below your songs are also text field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comments you like and have them printed on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order of the songs, hit the F4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sette insert card will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onfigur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figure your music database file, the length of th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etween songs, the control codes that your printer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of the cassette insert.  You may move betwee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for your music database is TAPEMKR.M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If you want a different path or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cause a friend is using TapeMaker on your computer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s database separate from yours, you ma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ape length to the number of minutes on you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cording your music, it may be difficult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between songs, so you may se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allows between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 code field allow you to configure Tape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  TapeMaker knows the codes to use for certain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To select on of those printers, hit F2.  A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oice of printers.  Most likely, you own one of tho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rinter that is compatible wit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own one of the listed printers (or a compatibl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ter the control sequences needed to generat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and compressed bold print.  Als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 that your printer prints in compress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r printer uses 6 or 8 lines per inch.  Also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rinter supports only the ASCII character set, 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aracter set that has line-drawing characters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apeMaker to print nicer looking cassette inse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often use unprintable characters such as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.  To enter these characters in the control code field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ecimal ASCII value between angle brackets.  For example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 &lt;2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oose whether you want the artist names for each s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imes of each song to be printed on the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apeMaker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3.0 has many exciting features that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read song times from your CDs if you have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100 songs per alb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save the cassette inserts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bility to write your music database in dBase form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ipulate your data in almost any database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extended memory so that you can maintain larg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usands of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hen you register, you will receive a coupon (*) for a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CS Marketing's Shareware CD ROM.  This CD ROM is packed full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ubject to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p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not in the public domain; it is not free.  Tape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ancy and expensive packaging, advertising in expens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ing through retail stores that add a markup,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imarily on computer bulletin boards.  This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uch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honor system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apeMaker useful, please register it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nd an upgrade to version 3.0.  Also, please send m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copies of TapeMaker to any friends 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quality software with others is an important par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apeMaker 2.0, print this file, fill out the form (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U.S. $2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Rob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leg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(circle one):  5 1/4 inch           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apeMaker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Maker 2.0 is Copyright 1989 through 1994 by Robert E. Alex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apeMaker 2.0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so long as the files TAPEMKR.EXE, TAPEMK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US and README.1st are distributed together and unmodifi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other than a disk duplicating fee less than or equal to $7.00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apeMak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ker is provided on an "as is" basi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risk as to quality and performance of this program is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Alexander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Robert Alexand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This warranty gives you specific legal right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rights which vary from state to state. 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xclusion of implied warranties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