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roubleshooting the Multi-CALL Callback Verify 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is completely self-contained. You only need the M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will run without any of the other optional files.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on your BBS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rrect path to DOOR.SYS on your BBS. Multi-CALL get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 from DOOR.SYS. This is critical. Make sur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DOOR.SYS is the correct com por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DORINFOx.DEF or SFDOORS.DAT in plac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. These are called "door drop files" and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formation about the caller who is using the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must create a NEW door drop file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logon to your BBS in LOCAL MODE (not online) an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. You cannot do a real callback in local mod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general operation. Here are the things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ry to run the program in local mode i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"Bad command of file name" DOS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r BBS ran the batch file, but DO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MCALL.EXE program. You may need to edit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 is the DOS "Change Directory" command. It tell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directory to C:\MCALL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CALL.EXE program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see the Multi-CALL help screen appear and you hear so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C speaker. This means you did not inclu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batch file. You batch file should be chang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hich DOOR.SYS to u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"ERROR. Cannot find door drop file: C:\BBS\DOOR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r BBS did not create the DOOR.SY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give the correct location of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Th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item on the line tells it to look for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 directory. You must put in the correc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DOOR.SYS on your BBS. If your BBS did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, then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Multi-CALL running in local mode in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st it with an online caller. If it does not run onli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below titled: "PROBLEM: Multi-CALL works on local e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es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Multi-CALL running online, you can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y editing the optional MCALL.CFG file. The .CF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eans it is a "ConFiGuration" file. Each line in 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mand that you can edit to change the setup. Put MCALL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as MCALL.EXE or you can tell Multi-CAL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use in th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MCALL.CFG is an optional file. Multi-CALL ca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writes error messages to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Multi-CALL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MCALL.CFG and batch fi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file is specified. Change the path to the file or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Check the spelling of the path and filename careful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isplaced character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followed the directions above and still need help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CALL.LOG - general log and error file created by Multi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ALL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you use to run Multi-CA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reply within 24 hours or less. I fully support bo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phone numbers are 203-922-1794 and 203-924-5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........... 1:141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OBLEM: Multi-CALL works on local end but the caller se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WAYS caused by a failure to open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wrong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wrong Multi-CALL comm driver is being used or the 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ort is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re is a conflict with other hardware/softw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determines the port number to use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com port number is on 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com port number is on 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com port number is on 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or SFMAIN.DAT, SFFILE.DAT, SFMESS.DAT, SFSYSO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tch file that runs Multi-CALL,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hould be the full path and file name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Check the door drop file to be sure that the correc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specified on the indicated file line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to use a certain port by using the POR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or NODEx.CFG. This will override the 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-CALL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n IRQ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-CALL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BBS, Multi-CALL uses the same IRQ and IO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node. It automatically reads thi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uses the "standard" IBM PC clone com port setting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IRQ 4   $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IRQ 3   $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IRQ 4   $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IRQ 3   $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m port does not use these settings, then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. Which means that Multi-CALL does not k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o you must "tell" Multi-CALL which settings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  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se commands in MCALL.CFG or NODEx.CFG. The sett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a standard COM2. You will have to adjust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used on your com port. Note the $ in front of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 command. This $ indicates that it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e16). Also note that if you use a "true blue" IBM PS/2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then Multi-CALL detects the PS/2 and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COM3 and COM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-CALL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nitor status line to see if the comm driver used by Multi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r you set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OBLEM: Multi-CALL is not writing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why log may not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g OFF comm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gName command is spell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ogName command is preceded by a semicolon or it is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up against the left margin of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directory specified for the log is spelled wrong and/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name of the log file is spelled wrong and/or it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ome other program is deleting the log. TriBBS us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or each node. After a caller logs off, the temporary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main log. The temporary log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OBLEM: Invalid Function Number erro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ually caused by running Multi-CALL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omething unusual about the way Windows handl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SHARE functions. Windows actually indicates that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hen it is not. Multi-CALL tries to use a shar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not there, DOS returns an Invalid Function Numb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, 3.1, 3.11, Windows for Workgroups, NT, and Win95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command SHARE OFF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DOS SHARE.EXE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