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Add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Bump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ChangeToSelectedIcon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Delet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DrawIconSta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DupDiskObjec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Find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Free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DiskObject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IconRectang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IconCont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LayoutIco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MatchTool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New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Pu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PutIconTagLi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AddFreeList                             icon.library/Add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FreeList - add memory to a fre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us = AddFreeList(free, mem, 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A0    A1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AddFreeList(struct FreeList *, APTR, U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adds the specified memory to the fre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ree list will be extended (if required). 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enough memory to complete the call, NULL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AddFreeList() does NOT allocate the reques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only records the memory in the fre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 -- a pointer to a Free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 -- the base of the memory to be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-- the length of the memory to be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us -- TRUE if the call succeeded else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.library/Alloc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.library/Free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BumpRevision                           icon.library/Bump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mpRevision - reformat a name for a second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= BumpRevision(newbuf, old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PTR BumpRevision(STRPTR, 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mpRevision takes a name and turns it into a "copy_of_nam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knows how to deal with copies of copies. 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truncate the new name to the maximum dos nam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urrently 30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buf - the new buffer that will receiv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(it must be at least 31 characters lo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ldname - the origin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- a pointer to new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ldname                          new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                          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foo"                            "copy_of_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copy_of_foo"                    "copy_2_of_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copy_2_of_foo"                  "copy_3_of_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copy_199_of_foo"                "copy_200_of_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copy foo"                       "copy_of_copy 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copy_0_of_foo"                  "copy_1_of_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012345678901234567890123456789" "copy_of_012345678901234567890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ChangeToSelectedIconColor icon.library/ChangeToSelectedIcon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ToSelectedIconColor -- Modify an RGB colour value for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elected icon image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ToSelectedIconColor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ChangeToSelectedIconColor(struct ColorRegister *c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will change the provided RGB colour value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itable for use in an icon's select image. This may involve dark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toning the colour. Usually, icon.library calls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creating a select image for palette mapped icon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"real" select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 -- Pointer to a ColorRegister, containing the RGB colou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DeleteDiskObject                   icon.library/Delet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DiskObject - Delete a Workbench disk object from disk.     (V3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= DeleteDiskObject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DeleteDiskObject(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will try to delete a Workbench disk object f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ame parameter will have ".info" postpended to i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file of that name will be deleted.  If the call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ll return FALSE. The reason for the failure may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ia dos.library/Io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ll also updates the Workbench screen if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is routine protects you from any futur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icons are stored with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-- name of the object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-- TRUE if it worked, FALSE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rror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Check if you have the right library ver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IconBase-&gt;lib_Version &gt; 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(!DeleteDiskObject(nam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rror = IoEr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/* Delete name plus ".info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(error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/* Do error routine...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DrawIconStateA                       icon.library/DrawIconSta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conStateA -- Draw an icon as if it were an image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conStateA(rp,icon,label,leftEdge,topEdge,state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A0 A1   A2    D0       D1      D2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DrawIconStateA(struct RastPort *rp,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STRPTR label,LONG leftEdge,LONG top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ULONG state,struct TagItem *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conState(rp,icon,label,leftEdge,topEdge,stat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DrawIconState(struct RastPort *rp,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STRPTR label,LONG leftEdge,LONG top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ULONG stat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will draw an icon as if it were an image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label is provided, it will be printed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p -- Pointer to the RastPort to draw into; the RastPort cli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ules, font, style, text colours and drawing mode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a struct Disk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 -- Pointer to a NUL-terminated string, or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label text is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ftEdge, topEdge -- Coordinates at which the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drawn, including its border; please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label may extend in whole or in part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Edge you hav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e -- Select how and which icon image should be draw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e intuition/imageclass.h for supported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Additional draw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DrawInfo (struct DrawInfo *) -- Drawing inform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ssociated with the RastPort to draw into. The 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ntents affect the colours of the border drawn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image and also carry display aspect ratio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is tag is NULL, the default rendering pen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selected via IconControl(...,ICONA_SetGlobalScreen,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Frameless (BOOL) -- Draw the icon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urrounding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Borderless (BOOL) -- Draw the icon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urrounding border and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EraseBackground (BOOL) -- When drawing a fram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, erase the icon background before drawing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Draw the icon in its normal state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a label but including a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RastPort *r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conStateA(rp,icon,NULL,0,0,IDS_NORMAL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The same again, but without a fram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conState(rp,icon,NULL,0,0,IDS_NORM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DRAWA_Frameless,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Draw the icon in selected state with a bord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frame colours come from the given Draw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rawInfo *draw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conState(rp,icon,NULL,0,0,IDS_SEL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DRAWA_DrawInfo,draw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/imageclas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/screen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DrawIma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Rectang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IconCont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DupDiskObjectA                       icon.library/DupDiskObjec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upDiskObjectA -- Duplicate an icon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DupDiskObjectA(icon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 A0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 DupDiskObjectA(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   struct TagItem *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DupDiskObject(icon,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 DupDiskObject(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  Tag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used to create a duplicate of a 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memory. It can also be used to create an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native") DiskObject data structure from an exis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ditional format DiskObject 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the icon to be du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Contro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DuplicateDrawerData (BOOL) -- Duplicate the Draw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DuplicateImages (BOOL) -- Duplicate the icon imag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is DOES NOT include the associate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ata. To get the image data duplicated, too,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DUPA_DuplicateImageData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DuplicateImageData (BOOL) -- Duplicate the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ata; this tag works together with the ICONDUPA_Duplicate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. If ICONDUPA_DuplicateImageData is set to TRUE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so set ICONDUPA_DuplicateImage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DuplicateDefaultTool (BOOL) -- Duplicate the icon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ol, 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DuplicateToolTypes (BOOL) -- Duplicate the icon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s, 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DuplicateToolWindow (BOOL) -- Duplicate the icon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ndow 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UPA_ActivateImageData (BOOL) -- If the source icon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mage data that was never put to use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ppens if it is retrieved with the GetDiskObject() call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an the new GetIconTagList() call), this tag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data to be analyzed and an attempt to be made to u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data in the duplicate. The resulting icon will be re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display on the default screen, such as the Workben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nless you use the ICONGETA_Screen tag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Screen (struct Screen *) -- If you specifi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mage data attached to an ic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ctivated (via "ICONDUPA_ActivateImageData,TRUE")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 allows you to choose the screen the icon is to be re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. It works just like the corresponding ta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/GetIconTagLi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re is no default value for this tag, i.e. if the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mitted, the icon will be remapped to the defaul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was introduced in icon.library 44.5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A_ErrorCode (LONG *) -- Pointer to a LONG word vari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ore error codes in. Note that this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itialized regardless of whether an error occur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us, you can check for an error condition by compa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riable contents against 0; 0 indicates success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s are error codes as defined by dos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a struct DiskObject or NULL in case of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use IoErr() to retrieve the error code or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A_ErrorCode ta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 data you chose not to have duplicated will be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specified "ICONDUPA_DuplicateImages,FALS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the resulting icon's do_Gadget.GadgetRen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_Gadget.SelectRender will both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 will try to preserve the original bitmappe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ata loaded with a palette mapped icon. If you duplicat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of icon, the preserved original bitmapped image data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be transferred to the copy. This was fixed in V44.5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feature to work, you must specify that the imag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uld be duplicated via "ICONDUPA_DuplicateImages,TRU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FindToolType                           icon.library/Find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 - find the value of a ToolTyp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ue = FindToolType(toolTypeArray, typ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A0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PTR FindToolType(STRPTR *, 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searches a tool type array for a given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returns a pointer to that entry. 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ing standard tool type variables. 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ue is not a new copy of the string bu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inter to the part of the string after typ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olTypeArray -- an array of strings (STRPTR 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Name -- the name of the tooltype entry (STRPT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ue -- a pointer to a string that is the value bound to typ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r NULL if typeName is not in the toolType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ume the tool type array has two strings i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FILETYPE=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TEMPDIR=: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( toolTypeArray, "FILETYPE" ) returns "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( toolTypeArray, "filetype" ) returns "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( toolTypeArray, "TEMPDIR" )  returns ":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( toolTypeArray, "MAXSIZE" )  return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( toolTypeArray, "text" )     return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ToolType( toolTypeArray, ":t" )       return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 V44 tolerates tool type strings wit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anks around the '=' character, such as in "FILETYPE = tex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lder icon.library versions did not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MatchTool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FreeDiskObject                       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DiskObject - free all memory in a Workbench disk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DiskObject(disk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FreeDiskObject(struct DiskObjec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frees all memory in a Workbench disk objec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ject itself.  It is implemented via FreeFree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DiskObject() takes care of all the initializa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t up the object's free list.  This procedure ma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called on a DiskObject allocated via GetDisk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-- a pointer to a DiskObject structure; as of V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NULL diskobj pointer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Delet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FreeFreeList                           icon.library/Free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FreeList - free all memory in a fre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FreeList(fr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FreeFreeList(struct FreeLis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frees all memory in a free lis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 list itself.  It is useful for easily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d of all memory in a series of structures. 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free list in a Workbench object, and thi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memory associated with that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FreeList is a list of MemList structures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List and MemEntry documentation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reeList itself is in the free list,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first MemList in the Fre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ee -- a pointer to a FreeList structure; as of V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NULL free parameter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.library/Alloc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.library/Free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AddFre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DefDiskObject                   icon.library/Ge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DefDiskObject - read default wb disk object from disk.      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= GetDefDiskObject(def_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GetDefDiskObject(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reads in a default Workbench disk object f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alid def_types can be found in workbench/workbench.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include WBDISK thru WBKICK. If the call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ll return NULL. The reason for the failure may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ia Io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is routine protects you from any futur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default icons are stored with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_type -- default icon type (WBDISK thru WBKI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-- the default Workbench disk object in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 V36 through V40 did not support the WBDEVIC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DiskObject                         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DiskObject - read in a Workbench disk object f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= GetDiskObject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GetDiskObject(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reads in a Workbench disk object in from disk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parameter will have ".info" postpended to i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file of that name will be read.  If the call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ll return NULL.  The reason for the failure may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ia Io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is routine protects you from any futur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icons are stored with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FreeList structure is allocated just after the 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ure; FreeDiskObject makes use of this to get ri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ory that was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-- name of the object (STRPTR) or NULL if you just wa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iskObject structure allocated for you (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alling AddAppIcon() in workbench.libr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-- the Workbench disk object in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Delet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New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.library/AddAppIco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DiskObjectNew                   icon.library/GetDiskObject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DiskObjectNew - read in a Workbench disk object from disk.   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= GetDiskObjectNew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GetDiskObjectNew(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reads in a Workbench disk object in from disk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parameter will have ".info" postpended to i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file of that name will be read.  If the call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ll return zero.  The reason for the failure may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ia Io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is routine protects you from any futur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icons are stored with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FreeList structure is allocated just after the 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ure; FreeDiskObject makes use of this to get ri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ory that was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ll is functionally identical to GetDiskObject() with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. If its call to GetDiskObject() fails, this 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DefDiskObject(). This is useful when there is no .info fi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you are trying to get a disk object for. Applications tha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 application windows MUST use this call if they want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user dropping an icon (that doesn't have a ".info" file) o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. The V2.0 icon editor program is an example of a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lication window that uses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-- name of the object (STRPTR) or NULL if you just wa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iskObject structure allocated for you (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alling AddAppIcon() in workbench.libr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-- the Workbench disk object in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Delet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.library/AddAppIco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IconRectangleA                 icon.library/GetIconRectang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IconRectangleA -- Query the size of the area an icon renders into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GetIconRectangleA(rp,icon,label,rectangle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       A0 A1   A2    A3       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GetIconRectangleA(struct RastPort *rp,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STRPTR label,struct Rectangle *recta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struct TagItem *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GetIconRectangle(rp,icon,label,rectangl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GetIconRectangle(struct RastPort *rp,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STRPTR label,struct Rectangle *rectangl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will calculate the size of the area icon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a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p -- Pointer to the RastPort to use for 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ize of the label with respect to the fo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yle options currently in use; this paramet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LL if the label is NULL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a struct Disk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 -- Pointer to a NUL-terminated string, or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label text is to enter the calc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tangle -- Pointer to a struct Rectangle to fill 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ntents will take the size of the icon image,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rder size and -- if you provide RastPort and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ext -- the icon label into account. Due to how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e printed, the rectangle-&gt;MinX and rectangle-&gt;Mi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mbers may be 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Additional drawing options to be taken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DrawInfo (struct DrawInfo *) -- Drawing inform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ssociated with the RastPort parameter pass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Borderless (BOOL) -- When calculating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rectangle, this tag allows you to leave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rder size out of the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-- TRUE if the parameters were well-form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output data fits into the Rectang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ucture (which may not be the case if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s too large for a signed 16 bit integer to hol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Find out how large an icon i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Rectangle r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GetIconRectangleA(NULL,NULL,icon,NULL,&amp;rect,NUL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 width,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dth = rect.MaxX - rect.MinX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eight = rect.MaxY - rect.MinY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icon is %ld%ld,%ld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ct.MinX,rect.MinY,rect.MaxX,rect.Max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can be used to optimize on-screen renderin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alculating the area rendering would cover. To make 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ecalculated area size matches the one covered by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ng operation, the RastPorts you use for measuring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rawing should share the same font and the same text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mage size calculated by this function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lightly larger than the data you will find in the ic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_Gadget.GadgetRender Image structure since the icon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be taken into account. This happens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 was switched into frameless icon render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whether the icon is frameless. To obtain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without taking the border into account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DRAWA_Borderless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ze of the icon, as returned by this function, may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upon whether LayoutIconA() has been call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DrawIcon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IconCont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LayoutIco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GetIconTagList                       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IconTagList -- Retrieve an icon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List(name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 A0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 GetIconTagList(STRPTR name,struct TagItem *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s(name,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 GetIconTags(STRPTR name,Tag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used to retrieve an icon; the ic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long to a file/drawer/volume or it can be a defaul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-- Name of the object an icon is to be retrieved f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r NULL if a default icon is to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Retrieva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GetDefaultType (LONG) -- Type of the default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retrieve; must be one of WBDISK, WBDRAWER, WBTO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BPROJECT, WBGARBAGE, WBDEVICE or WBK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is tag is used, the "name" parameter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GetDefaultName (STRPTR) -- Name of the defaul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 to retrieve a default icon for. If the named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cannot be found, NULL will be returned.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, also specify ICONGETA_GetDefaultType: this will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fall-back and return a "default" default ico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is tag is used, the "name" parameter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FailIfUnavailable (BOOL) -- If there is no ic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pecified object, this tag will control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ceed: if ICONGETA_FailIfUnavailable is set to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LL and an error code will be returned; if set to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will first invoke the global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ok (see icon.library/IconControlA) and then, if necess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vide a default icon for the object in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GetPaletteMappedIcon (BOOL) -- By default, ic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try to retrieve the palette mapped version of an icon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ange this, set the ICONGETA_GetPaletteMappedIcon tag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RemapIcon (BOOL) -- Palette mapped icons will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 automatically remapped for display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lected using IconControlA(). If you do not want th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ppen because, for example, you want to use LayoutIc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you can set the ICONGETA_RemapIcon tag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ke care when doing this as the icon returned t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have NULL pointers in the do_Gadget.Gadget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do_Gadget.SelectRender me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IsDefaultIcon (LONG *) -- When retrieving an ic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GETA_FailIfUnavailable tag set to FALSE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ceive a default icon because there is no on-disk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le for the object you wanted to retrieve it fo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 of default icon is also known as a "fake"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find out whether you have received a fake icon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IsDefaultIcon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GenerateImageMasks (BOOL) -- When loading ic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ansparent colours or backfill imagery, bit plane 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be generated for later use with DrawIconStat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you do not need these masks, set this tag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Screen (struct Screen *) -- Pointer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remap the icon to; if set to NULL, this kee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from getting remapped in the first pla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RemapIcon for the consequen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he default screen to remap to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set by IconControl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Label (STRPTR) -- The label text to be printed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 when it is put to use lateron. Thi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an be useful to figure out the type of the ic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 retrieved by the identification hook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orkbench may label unreadable disk icons as "DF0:????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dentification hook could key on this and supp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ppropriate icon for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A_ErrorCode (LONG *) -- Pointer to a LONG word vari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ore error codes in. Note that this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itialized regardless of whether an error occur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us, you can check for an error condition by compa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riable contents against 0; 0 indicates success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s are error codes as defined by dos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a struct DiskObject or NULL in case of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use IoErr() to retrieve the error code or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A_ErrorCode ta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Retrieve the default drawer ic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s(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GetDefaultType,WBDRA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A_ErrorCode,&amp;error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icon ==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could not retrieve default drawer icon;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ault(errorCode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Retrieve the default "picture" ic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s(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GetDefaultName,"pictur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Retrieve the default "picture" icon; if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such default icon, retrieve the default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ico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s(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GetDefaultName,"pictur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GetDefaultType,WBPRO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Retrieve the regular, non-palette-mapp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an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s("fil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GetPaletteMappedIcon,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Retrieve the icon for a file; if there is no ico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with it, retrieve a default icon that matches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Also, remember whether we got a real icon or a fak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isFake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GetIconTags("fil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FailIfUnavailable,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GETA_IsDefaultIcon,&amp;isFake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icon !=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got an icon at 0x%08lx, and it is a %s icon.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con,isFakeIcon ? "fake" : "real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a superset of GetDefDiskObject(), GetDiskObj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GetDiskObjectNe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palette-mapped icon is set to allocate its colour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ault screen, such as the Workbench screen, icon.librar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ort to remap its colours in the course of Workben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/reopen transitions. This means that you cannot depend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con's image bitmaps to stay the same size, shape or col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is what you need, you should either create your own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alette mapped data or make copies of the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tmaps and the associated colou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during Workbench close/open transitions the global re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 becomes NULL, GetIconTagList() may refuse to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apped icon and return with an error (ERROR_REQUIRED_ARG_MIS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IconCont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IconControlA                           icon.library/IconCont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ontrolA -- Set and get icon and icon.library options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ed = IconControlA(icon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    A0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LONG IconControlA(struct DiskObject *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ed = IconControl(icon,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LONG IconControl(struct DiskObject *,Tag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used to modify and query icon and ic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a struct DiskObject, or NULL if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ptions are to be modified/quer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Options to modify/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Screen (struct Screen *) --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to remap palette mapped icons to. This is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d by workbench.library after it has initialized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before/after screen open/close transitions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is set to NULL, the icon colour remapping strateg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anged: colours are no longer allocated from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colours to map to will come from a default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table with four palette entries. Please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nce you select a screen to remap to, you cannot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to use a different screen; you firs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ell icon.library to "let go" of the previous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by passing a NULL ICONCTRLA_SetGlobalScreen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set a different screen only after this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Screen (struct Screen **) --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to remap palette mapped icon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Precision (LONG) -- Set the global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location precision used when remapping ic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isplay. Default is PRECISION_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P_Precision (LONG) -- Can be used as an alia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TRLA_SetGlobalPrecision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Precision (LONG *) -- Get the global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location precision used when remapping ic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EmbossRect (struct Rectangle *) --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rame sizes used for drawing icons. The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ust be initializ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ctangle-&gt;MinX  Width of left edge border (negati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must be in the range [-255..-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ctangle-&gt;MinY  Height of top edge border (negati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must be in the range [-255..-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ctangle-&gt;MaxX  Width of right edge border (positi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must be in the range [1..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ctangle-&gt;MaxY  Height of bottom edge border (positi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must be in the range [1..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EmbossRect (struct Rectangle *) --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rame sizes used for drawing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Frameless (BOOL) -- Select whether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always be drawn without a surrounding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option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Frameless (LONG *) -- Query whether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e always drawn without a surrounding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IdentifyHook (struct Hook *) --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ok that is invoked when trying to find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a file/drawer/volume that does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associated with it. If set to NULL, no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be called. The hook will be cal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okFunc(hook,reserved,ii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0     A2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OID hookFunc(struct Hook *hook,APTR reser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struct IconIdentifyMsg *ii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reserved parameter will be set to NULL (V4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 identification message content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Sy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DO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Utility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Ico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ibrary base pointers set up for you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File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lock on the object to return an icon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lock is guaranteed to be non-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Parent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lock on the object's parent directory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ay be NULL if iim_FileLock points to a volum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oot directory. In such a case you sh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WBDISK type icon instead of a WBDRAWER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F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n initialized FileInfoBlock structure;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passing iim_FIB to you, Examine(iim_FileLock,iim_F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as called. Unlike the other members of thi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tructure, you may modify the contents of iim_F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File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e object to return an icon for is a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member will contain a file handle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 used to Read() its contents. The fil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osition will be set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file. Note that this member can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im_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copy of the tag item list passed to GetIconTagLis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you are going to call GetIconTagList()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hook, be sure to include this list as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ag list you pas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OTE: This list does not include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ICONA_FailIfUnavailable. Keep in mi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the use of this tag can trigger a recu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if the icon you tried to retriev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GetIconTagList() does not exist: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code will be invok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th the exception of iim_FIB, all memb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IdentifyMsg are read-only; you may pass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unctions like Read(), Examine(), etc.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y not Close() files, UnLock() locks or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ther functions that may result in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etting deallocated or 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n you manage to find the right icon type for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be examined, you should return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uct DiskObject that can be freed using FreeDiskObj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teron. Note that you cannot just return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atically initialized data structure in your cod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ust return a pointer to a DiskObject allocated by ic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tself, such as through GetIconTagList(), DupDiskObjec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r NewDisk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 you return will be checked to make sure th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 matches the corresponding object. For example, re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WBDRAWER icon for a volume root directory will cau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to be released and to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IdentifyHook (struct Hook **) --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ok that is invoked when trying to find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a file/drawer/volume that does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MaxNameLength (LONG) -- icon.library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built-in file name length limit that affects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files are read and written. Currently,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this value is 25 characters. This is suffici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 icon file name acceptable with the ROM fil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limit has two effects: if an icon file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ritten whose name would be longer than the lim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will silently abort the write attem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tend that the icon file has been written;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order to avoid overwriting the original data fi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 file. If an icon file was read that turns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ntain invalid icon data, another test is done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nd out whether the file name was longer than the limi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case, it is assumed that the data was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original file rather than from the icon file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n pretends that the icon file was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can be used to set this length limit. Th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ust be in the range [8..255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MaxNameLength (LONG *) -- Retr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le name length limit used by icon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NewIconsSupport (BOOL) -- Select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y should read and return coloured icon image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NewIcon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option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NewIconsSupport (LONG *) -- Query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will read and return coloured icon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ored in NewIcon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GlobalColorIconSupport (BOOL) -- Select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y should read and return coloured icon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option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GlobalColorIconSupport (LONG *) -- Query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will read and return coloured icon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A_ErrorCode (LONG *) -- Pointer to a LONG word vari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ore error codes in. Note that this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itialized regardless of whether an error occur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us, you can check for an error condition by compa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riable contents against 0; 0 indicates success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s are error codes as defined by dos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A_ErrorTagItem (struct TagItem **) -- When an error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lst processing the tag item list passed to IconControl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have a pointer to the item that caused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ssed back via the ICONA_ErrorTagItem tag. Note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Item lists allocated from the stack the address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ack to you may no longer be valid when control retur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ontro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tags need a valid icon parameter to operat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arameter is missing or invalid, it will be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ImageMask1 (PLANEPTR *) -- Pointer to the mask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the regular icon image (icon-&gt;do_Gadget.Gadge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is 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ImageMask2 (PLANEPTR *) -- Pointer to the mask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the alternate icon image (icon-&gt;do_Gadget.Selec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is 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TransparentColor1 (LONG) -- Set the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gular icon image (icon-&gt;do_Gadget.GadgetRender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must be among the valid palette entries, e.g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16 colour image, the transparent colour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rger than 15. To make the icon image opaque, se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ansparent colour to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TransparentColor1 (LONG *) -- Get the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gular icon image (icon-&gt;do_Gadget.GadgetRender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mage is opaque, its "transparent colour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turned as -1. Note that this data is valid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cons; for other types, you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TransparentColor2 (LONG) -- Set the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ernate icon image (icon-&gt;do_Gadget.SelectRender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must be among the valid palette entries, e.g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16 colour image, the transparent colour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rger than 15. To make the icon image opaque, se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ansparent colour to -1. Please note that you can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alternate image transparent colour only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 alternat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TransparentColor2 (LONG *) -- Get the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ur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ernate icon image (icon-&gt;do_Gadget.SelectRender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mage is opaque, its "transparent colour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turned as -1. Note that this data is valid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cons; for other types, you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ceive any meaningful result. Likewise,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alternate image, no information may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Palette1 (struct ColorRegister *) -- Set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gular icon image (icon-&gt;do_Gadget.Gadge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Palette1 (struct ColorRegister **) -- Get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gular icon image (icon-&gt;do_Gadget.GadgetRender)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at this data is valid only for palette mapped icons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ther types, you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e number of palette entries in thi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tches the number of colours in use when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as first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Palette2 (struct ColorRegister *) -- Set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ernate icon image (icon-&gt;do_Gadget.Selec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Palette2 (struct ColorRegister **) -- Get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for a palette mapped icon image,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ernate icon image (icon-&gt;do_Gadget.SelectRender)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at this data is valid only for palette mapped icons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ther types, you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ere is no alternate image, no informatio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e number of palette entries in thi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tches the number of colours in use when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as first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PaletteSize1 (ULONG) -- Set the size of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to be used for a palette mapped icon imag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case the regular icon image (icon-&gt;do_Gadget.Gadge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value must be in the range [1..256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PaletteSize1 (ULONG *) -- Get the size of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to be used for a palette mapped icon imag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case the regular icon image (icon-&gt;do_Gadget.Gadge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is data is valid only for palette mapped icons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ther types, you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PaletteSize2 (ULONG) -- Set the size of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to be used for a palette mapped icon imag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case the alternate icon image (icon-&gt;do_Gadget.Selec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value must be in the range [1..256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PaletteSize2 (ULONG *) -- Get the size of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to be used for a palette mapped icon imag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case the alternate icon image (icon-&gt;do_Gadget.SelectRen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 that this data is valid only for palette mapped icons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ther types, you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ere is no alternate image, no informatio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ImageData1 (UBYTE *) -- Set the image data t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palette mapped icon image, in this case the regular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(icon-&gt;do_Gadget.GadgetRender). There must be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s many bytes of image data as the image width multi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y its height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drop the palette mapped image data associated with an 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"ICONCTRLA_SetImageData1,NULL,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ImageData1 (UBYTE **) -- Get the image data t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palette mapped icon image, in this case the regular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(icon-&gt;do_Gadget.GadgetRender). Note that this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id only for palette mapped icons; for other types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ImageData2 (UBYTE *) -- Set the image data t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palette mapped icon image, in this case the alternat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(icon-&gt;do_Gadget.SelectRender). There must be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s many bytes of image data as the image width multi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y its height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drop the palette mapped image data associated with the alter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of an icon, use "ICONCTRLA_SetImageData2,NULL,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ImageData2 (UBYTE **) -- Get the image data t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palette mapped icon image, in this case the alternat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(icon-&gt;do_Gadget.SelectRender). Note that this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id only for palette mapped icons; for other types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 receive any meaningful result. If there is no alter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, no information may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Frameless (BOOL) -- Select whether the ic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rawn without a frame. This option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Frameless (LONG *) -- Query whether the ic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rawn without a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NewIconsSupport (BOOL) -- Select whether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images that were originally stored in NewIcons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written back in the same format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NewIconsSupport (LONG *) -- Query whether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images that were originally stored in NewIcons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written back in the sam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AspectRatio (UBYTE) -- Set the icon aspect ratio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nsists of a numerator and a denominator pack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ngle byte (the PACK_ICON_ASPECT_RATIO() macro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ncoding this parameter). If the icon aspect rati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nknown, ICON_ASPECT_RATIO_UNKNOWN sh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AspectRatio (UBYTE *) -- Get the icon aspect ratio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nsists of a numerator and a denominator pack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ngle byte (the UNPACK_ICON_ASPECT_RATIO() macro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decoding this value). If the icon aspect ratio is unkn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_ASPECT_RATIO_UNKNOWN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Width (ULONG) -- Select the palette mapped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dth. This value must be in the range [1..256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Width (ULONG *) -- Query the palette mapped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dth. Note that this data is valid only for palette mapped ic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other types, you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Height (ULONG) -- Select the palette mapped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eight. This value must be in the range [1..256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Height (ULONG *) -- Query the palette mapped ico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eight. Note that this data is valid only for palette mapped ic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other types, you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IsPaletteMapped (LONG *) -- Query whether the icon i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con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IsNewIcon (LONG *) -- Query whether the ic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ewIco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IsNativeIcon (LONG *) -- There is an important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tween struct DiskObject icons allocated by icon.library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these are the so-called "native" icons) and statically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s which consist solely of a simple struct DiskObject which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 part of a program's static data area. For exampl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ttach a palette mapped icon image to a "native" icon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omething you cannot do with a statically allocated icon.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tell the two types apart, you can use the ICONCTRLA_IsNative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query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GETA_IsDefaultIcon (LONG *) -- Query whether this icon is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th a file/drawer/volume or is a "fake" icon that was constru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an object that has no icon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GetScreen (struct Screen **) -- Get the screen thi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s been remapped to and whose colour map it uses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ata is valid only for palette mapped icons; for other typ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y not receive any meaningfu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may return NULL if the icon is not current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th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HasRealImage2 (LONG *) -- icon.library may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ernate image for palette mapped icons if there is no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ata stored for this image. To find out whether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as generated or is part of the original icon imag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TRLA_HasRealImage2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ed -- Number of tags that were processed correctly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umber of tags whose parameters are in order, f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formation could be returned, etc. If processing stops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 error, the number returned by this function will be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an the number of tag items passed in. The same happen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nformation you wanted to obtain is unavailable.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ase, check the error code this routine can set up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Check if the icon is palette mappe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isPaletteMapp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IconControl(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TRLA_IsPaletteMapped,&amp;isPaletteMap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A_ErrorCode,&amp;error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the icon %s palette mapped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sPaletteMapped ? "is" : "is no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could not query icon information;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ault(errorCode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Set the icon colour remapping precisi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ontrol(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TRLA_SetGlobalPrecision,PRECISION_EX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Query the embossing rectangle dimen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the identification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Rectangle r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Hook *h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IconControl(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TRLA_GetGlobalEmbossRect,&amp;r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CTRLA_GetGlobalIdentifyHook,&amp;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 ==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embossing rect: %ld,%ld,%ld,%ld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ct.MinX,rect.MaxX,rect.MinY,rect.Max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identification hook: 0x%08lx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hoo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ing an icon's palette or image data does no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duce a different icon image you can use. To do thi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re-layout it using LayoutIc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querying parameters, make sure to always pass 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 LONG word variable to store the resul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get/set operations may cause additional memory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cated. This may fail; be prep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ontrol() processes the tag item list in sequential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has consequences for several tags, such as the palett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transparent colour. For example, if you want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ur #14 of an icon image transparent, make sure to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lette size set to at least 15 colours before you tr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ransparent colour. Otherwise, IconControl() may ref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the transparent colour to #14 since it won't know tha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uld be more than 14 colours in that image at the time you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t it. Therefore, if you wanted to change the palette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ransparent colour in the same tag item list, mak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lette size change tag appears before the transparent colou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scribed above, some of the operations on icon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ed for DiskObjects not allocated through icon.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h cases you will receive an error code ERROR_ACTION_NOT_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set an icon's palette or image data (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tags: ICONCTRLA_SetPalette1, ICONCTRLA_SetPalett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CTRLA_SetImageData1, ICONCTRLA_SetImageData2), ic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update the respective data pointers in the icon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not copy the data pointed to. This means that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image data information must stay valid until the ico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tached to is disposed of. If you want to play it saf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ble to release the palette and image data as soon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ke a copy of the icon with icon.library/DupDiskObjec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create a palette mapped icon from an old one,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if your new icon should use only a single icon ima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image needs to be set to NULL. Otherwise, the imag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con started with will remain attached to it. Sinc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size may not match the old icon size the result may not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o pretty. To tell icon.library that the second image is not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"IconControl(icon,ICONCTRLA_SetImageData2,NULL,TAG_DONE)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DupDiskObjec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Layout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New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phics.library/BltMaskBitMap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phics.library/ObtainBestPe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tility.library/CallHookP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LayoutIconA                             icon.library/LayoutIco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youtIconA -- Adapt a palette-mapped icon for display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LayoutIconA(icon,screen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 A0   A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LayoutIconA(struct DiskObject *icon,struct Screen *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struct TagItem *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LayoutIcon(icon,screen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LayoutIcon(struct DiskObject *icon,struct Screen *screen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will prepare an icon for display, either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c screen or using a default colour palette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only for palette mapped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The icon to be remapped. This must be a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 -- Pointer to a screen to remap the icon for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remap the icon to use the system default colour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r something very similar to it (this means: four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Additional renderin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P_Precision (LONG) -- Pen colour allocation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 is the same precision as set in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settings (see IconControlA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-- TRUE if the icon could be remapped, FALS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remapping failed for some reason. In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f failure, icon.library will try its best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icon in a presentable state, but this may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case of failure, the error code can be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dos.library/IoEr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ust make sure that the screen you remap to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o away while there is an icon to use its colour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ublic screen, the easiest way to guarante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keep it locked (see intuition.library/LockPub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custom screens, just don't close them! If you have to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creen or need to keep your icon around until after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closed, you should call LayoutIcon() with a NUL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meter. This will release all pens the icon has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remap the icon to a default set of colours. Alterna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dispose of the icon via FreeDiskObject(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release all pens the icon has allocated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con itself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s remapped to the global default screen (normally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the Workbench screen) may get changed and re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 during Workbench close/open transitions.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rom taking place, just make sure that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 does not close (e.g. via LockPubScreen("Workbench"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zes of the bitmapped icon imagery and the palette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imagery may not agree. Thus, the size of the ico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orted differently before and after LayoutIconA(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fore, don't cache the icon size if you mus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youtIconA()! First call LayoutIconA(), then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ze of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phics.library/ObtainBestPe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phics.library/Releas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Rectang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Icon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Un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MatchToolValue                       icon.library/MatchTool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 - check a tool type variable for a particula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= MatchToolValue(typeString,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  A0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MatchToolValue(STRPTR, 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 is useful for parsing a tool type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known value.  It knows how to parse the syntax for a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value (in particular, it knows that '|' sepa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e values).  Note that the parsing is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String -- a ToolType value (as returned by FindTool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ue -- you are interested if value appears in type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-- TRUE if the value was in typeString else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ume there are two type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1 = "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2 = "a|b|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1, "text" ) return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1, "TEXT" ) return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1, "data" )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2, "a" )    return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2, "b" )    return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2, "d" )   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chToolValue( type2, "a|b" ) 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 V44 skips blank spaces surrounding the type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tions and the value string. Older icon.library versions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ind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tility.library/Str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NewDiskObject                         icon.library/New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DiskObject -- Create an empty icon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= NewDiskObject(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 NewDiskObject(LONG 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used to create an "empty" 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ure, which has no image data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, all the necessary structures are in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have to fill them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-- Icon type to create, this must be one of WB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BDRAWER, WBTOOL, WBPROJECT, WBGARBAGE, WBDEVICE or WBK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Pointer to a struct DiskObject or NULL in case of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use IoErr() to retrieve th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iskObject returned by this function will have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th and height Image in the do_Gadget.GadgetRender 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do_Gadget.Width/do_Gadget.Height members will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0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PutDefDiskObject                   icon.library/Pu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DefDiskObject - write disk object as the default for its type. 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us = PutDefDiskObject(disk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PutDefDiskObject(struct DiskObjec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writes out a DiskObject structur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ed information.  If the call fails, FALS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returned.  The reason for the failure may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ia Io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is function calls PutDiskObject() internally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this call (if sucessful) notifies workbench than an ic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en created/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is routine protects you from any futur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default icons are stored with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-- a pointer to a 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us -- TRUE if the call succeeded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PutDiskObject                         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DiskObject - write out a DiskObject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us = PutDiskObject(name, disk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PutDiskObject(STRPTR, struct DiskObjec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writes out a DiskObject structur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ed information.  The file name of the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le will be the name parameter with ".info" post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it.  If the call fails, FALSE will be return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son for the failure may be obtained via Io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of release V2.0, PutDiskObject() (if successful) notifie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icon has been created/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is routine protects you from any futur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icons are stored with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-- name of the object (pointer to a character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obj -- a pointer to a 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us -- TRUE if the call succeeded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recommended that if you wish to copy an icon from on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nother than you use GetDiskObject() and PutDiskObj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copy them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.library/Io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Delet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Free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on.library/PutIconTagList                       icon.library/Pu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IconTagList -- Store an icon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PutIconTagList(name,icon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0                       A0   A1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PutIconTagList(STRPTR name,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struct TagItem *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PutIconTags(name,icon,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PutIconTags(STRPTR name,struct DiskObject *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ag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used to store an icon; the ic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long to a file/drawer/volume or it can be a defaul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-- Name of the object the icon is to be stored f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r NULL if a default icon is to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-- The icon to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- Storag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NotifyWorkbench (BOOL) -- Set this to TRUE to 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orkbench of the fact that an icon wa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PutDefaultType (LONG) -- Type of the default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con is to replace; must be one of WBDISK, WBDRA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BTOOL, WBPROJECT, WBGARBAGE, WBDEVICE or WBK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is tag is used, the "name" parameter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PutDefaultName (STRPTR) -- Name of the defaul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ype this icon is to be stor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is tag is used, the "name" parameter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DropPlanarIconImage (BOOL) -- If you decid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con imagery is sufficient to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 icon, you can tell icon.library not to store the origi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lanar icon image data with the icon file. To do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t this tag to TRUE. Instead of the planar icon 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ingle default image will be stored. This can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space savings but may not look too pret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DropChunkyIconImage (BOOL) -- This tag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keep the chunky icon image data from getting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DropNewIconToolTypes (BOOL) -- This tag controls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 NewIcon tool types will be omitted when wri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 to disk. TRUE will omit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OptimizeImageSpace (BOOL) -- A palette mapped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might not use the entire icon palette.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.library does not bother about this, it exp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reator of the icon to choose its palette effici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ut just in case, you can tell icon.library to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identify how many colours are really in use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ptimize its image compressor for them. This may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xtra time and is not recommended for daily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OnlyUpdatePosition (BOOL) -- This tag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duce the overhead in updating icon information on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the only information changed is the ico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this case, you can set this tag to TRUE.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be modified will have only its do_CurrentX/do_Curre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mber values changed, the remainer will stay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lease note that this tag only takes effec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PUTA_PutDefaultType and ICONPUTA_PutDefaultName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PUTA_PreserveOldIconImages (BOOL) -- Before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 mapped icon back to disk, icon.library will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ure that the original planar image data is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le. If you don't want that to happen, set this o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LSE. This tag will allow you to change the planar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 data written back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tag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A_ErrorCode (LONG *) -- Pointer to a LONG word vari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ore error codes in. Note that this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itialized regardless of whether an error occur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us, you can check for an error condition by compa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riable contents against 0; 0 indicates success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s are error codes as defined by dos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-- TRUE if the icon file could be stored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use IoErr() to retrieve the error code or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A_ErrorCode ta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* Store an icon as the default "picture" ic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DiskObject *ic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suc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PutIconTags(NULL,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PUTA_PutDefaultName,"pictur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CONA_ErrorCode,&amp;error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success == 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("could not store default picture icon;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intFault(errorCode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a superset of PutDefDiskObject() and PutDisk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name of the icon file to be stored would be too long to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s set with IconControl(..., ICONCTRLA_SetGlobalMaxNameLength, ...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PutIconTagList() will silently pretend that the icon fil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en written to disk. However, it will not store the icon fi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k since there would a risk of accidentally overwriting the f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 belongs to. If you want to know whether the icon you wrot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fact written to disk, provide an error code point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A_ErrorCode tag. If the name of the file was too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IconTagList() will still pretend that the icon file wa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fully, but the error code ERROR_TOO_MANY_LEVELS will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variable you passed in with the ICONA_ErrorCode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ic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bench/workb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GetIco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ef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con.library/Put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