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97949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59303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15714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