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21584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54577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54806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89121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86421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