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802961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3698205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2488790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293974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826443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961058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297980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