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7698692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9581509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2541489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4706669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4558648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4256536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5245021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5793484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5500641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126733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3791055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9628298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1261734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4313715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777230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3089291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1071767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3678886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542913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9505981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2020179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6435481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