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44193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42315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53268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72474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42258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00616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51255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13377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6689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90020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34745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474951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5312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34959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790101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74955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98818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067714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50365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92969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25081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93368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67993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77658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32941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