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501539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410735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196001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379779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10782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141366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