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32096458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2502608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58820890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