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85756747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8603140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9812566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6690328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0925201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37750652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7200134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04609824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06866315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092566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94052714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95356633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1250885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629326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934690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4702209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3252856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95026217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63417271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2284109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8162143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4999305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88599553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2001744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1682965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6729246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43840876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03216716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576509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18062360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50763576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63082531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4038968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51978039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7968693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93241494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1927475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7011747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10311000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26636048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45455220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11712252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