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8063747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9458067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6344357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494134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6179863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6259645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1467671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5672409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4407290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3799880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4379079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1651706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