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1826217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305346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1831181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7384798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759251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531065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2329765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5430500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666966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331658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114094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5581729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706526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477731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2498612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7076073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201402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1040490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199481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8467170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436149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571014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15713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7200351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696108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5169516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