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2104010042"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565484938"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936767075"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657414104"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783710121"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1023192673"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1202385817"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1232636049"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889901867"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844151397"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166872625"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1718950424"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