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0731607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2995132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2668227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22984057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3284519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3929112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2959289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536046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82653487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7641384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5060981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400949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6081078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20965520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7864930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667323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0171232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01647906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8117313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3477094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9107496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107992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2660863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33729389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50970648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519197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9832487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3598765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7573066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169867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7528698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5203421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1757795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52440730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44324999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7022004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5266104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3245472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8529519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9516273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0515608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9811371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