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15026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150260"/>
      <w:bookmarkStart w:id="1" w:name="__Fieldmark__0_3571502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715026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7150260"/>
      <w:bookmarkStart w:id="3" w:name="__Fieldmark__1_35715026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