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68490934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6368182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7227733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1034871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2049664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2200467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6319674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8287291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47136027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3317002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3220816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622969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39080877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8049705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4253606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0430488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00252416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7872779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7932109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3279349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3091003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8660718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4736105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8289539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1968159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9353339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