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JBIG-KIT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us Kuhn -- 2004-06-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ext explains how to use the functions provided by the JBIG-K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able image compression library in your applicatio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Introduction to JB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start with a short introduction to JBIG1. More detailed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rovided in the "Introduction and overview" section of the JBIG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. Information on how to obtain a copy of the standar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from &lt;http://www.itu.int/&gt; or &lt;http://www.iso.ch/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 data encoded with the JBIG algorithm is separated into pla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s, and stripes. Each plane contains one bit per pixel.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lanes stored in a JBIG data stream is the number of bits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xel. Resolution layers are numbered from 0 to D with 0 be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 with the lowest resolution and D the one with the highest.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 higher resolution layer has twice the number of rows and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 0 is encoded independently of any other data,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layers are encoded as only the difference between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wer and the current layer. For applications that require very qu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ss to parts of an image, it is possible to divide an imag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veral horizontal stripes. All stripes of one resolution layer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 size, except perhaps the final one. The number of stripes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 is equal in all resolution layers and in all bit pla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ressed data stream specified by the JBIG standard is call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-level image entity (BIE). A BIE consists of a 20-byte hea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ed by an optional 1728-byte table (usually not present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pecial applications) followed by a sequence of strip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ties (SDE). Each SDE encodes the content of one single strip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plane of one resolution layer. Between the SDEs, other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s (called floating marker segments) can also be present.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change certain parameters of the algorithm in the middle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 or contain additional application specific information. A B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20-byte header (with image size, #planes,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#layers, stripe size, first layer, options,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SDE ordering, ...)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optional 1728-byte table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optional floating marker segments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stripe data entity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optional floating marker segments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stripe data entity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stripe data entity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BIE can contain all resolution layers of an image, but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o store various resolution layers in several BIEs. The B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contains the number of the first and the last resolution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in this BIE, as well as the size of the highest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 stored in this BIE. Progressive coding is deactivated by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ing the image in one single resolution 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t applications might have different requirements for the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which the SDEs for stripes of various planes and layers are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BIE, so all possible sensible orderings are a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and indicated by four bits in the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possible to use the raw BIE data stream as specified by the JB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directly as the format of a file used for stor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what the pbmtojbg and jbgtopbm conversion tools do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in this package as demonstration applications. However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IE format has been designed for a large number of very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, and to allow efficient direct processing by special JB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rdware chip implementations, the BIE header contains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um amount of information absolutely required by the decom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. Many features expected from a good file format are mi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BIE data stre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no "magic code" in the first few bytes to allow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of the file format on a typeless file system and to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omatic distinction from other compression algorith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no standardized way to encode additional information such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ual description, information about the meaning of various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anes, the physical size and resolution of the document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a checksum to ensure image integ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encryption and signature mechanis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many thing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w BIE data streams alone may therefore not be a suitable forma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 archiving and exchange. A standard format for this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uld typically combine a BIE representing the image data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 header providing auxiliary information into on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ing established multi-purpose file formats with a rich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xiliary information attributes like TIFF could be extended easi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old JBIG compressed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other hand, in database applications for instance, a BIE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tored directly in a variable length field. Auxiliar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uld then be stored in other fields of the same record, to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arch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Compressing an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1  Format of the sourc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processed by the JBIG-KIT encoder, the image has to be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memory as separate bitmap planes. Each byte of a bitmap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ght pixels, where the most significant bit represents the left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se. Each line of a bitmap has to be stored in an integr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bytes. If the image width is not an integral multiple of e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he final byte has to be padded with zero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 the 23x5 pixels large single plane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.XXXXX..XXX...X...XXX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.....X..X..X..X..X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.....X..XXX...X..X.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.X...X..X..X..X..X..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..XXX...XXX...X...XXX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presented by the 15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01111100 11100010 0011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00000100 10010010 01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00000100 11100010 01011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01000100 10010010 01000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00111000 11100010 0011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in hexadecimal n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7c e2 38 04 92 40 04 e2 5c 44 92 44 38 e2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format used in binary PBM files and it can also be hand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 by the Xlib library of the X Window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JBIG can also handle images with multiple bit planes, the JBIG-K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functions accept and return always arrays of pointe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maps with one pointer per pl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single-plane images, the standard recommends that a 0 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s the background and a 1 pixel represents the fore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or of an image, in other words, 0 is white and 1 is blac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anned paper documents. For images with several bits per pixe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IG standard makes no recommendations about how various color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enco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greyscale images, by using a Gray code instead of a simple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ighted representation of the pixel intensity, some increas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ing efficiency can be rea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ray code is also a binary representation of integer numbers,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he property that the representations of the integer numbers i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+1) always differ in exactly one bit. For example, the numbers 0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7 can be represented in normal binary code and Gray code a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umber    binary code     Gray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0           000            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           001            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           010            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           011            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4           100            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5           101            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6           110            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7           111           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m of Gray code shown above has the property that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lf of the code (numbers 4 - 7) is simply the mirrored first 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numbers 3 - 0) with the first bit set to one. This way, arbitrar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rge Gray codes can be generated quickly by mirroring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 and prefixing the first half with zeros and the second 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ones as often as required. In greyscale images, it is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actise to use the all-0 code for black and the all-1 code for wh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matter whether a Gray code or a binary code is used for encod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xel intensity in several bit planes, it always makes sense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st significant (leftmost) bit in plane 0, which is trans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. This way, a decoder could increase the preci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ed pixel intensities while data is still being receive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c structure of the image will become visible as early as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the trans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2  A simple compression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order to use JBIG-KIT in your application, just link libjbig.a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r executable (on Unix systems just add -ljbig and -L.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line options of your compiler, on other systems you wi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 a new Makefile anyway), copy the file jbig.h into your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 and put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#include "jbig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your sourc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brary interface follows object-oriented programming princi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have to declare a variable (obje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uct jbg_enc_state 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ontains the current status of an encoder. Then you initial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coder by calling the constructo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enc_init(struct jbg_enc_state *s, unsigned long x, unsigned long 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pl, unsigned char **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 (*data_out)(unsigned char *start, size_t 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 *fil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 *fi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arameters have the following mea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             A pointer to the jbg_enc_state structure which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initial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x             The width of your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y             The height of your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            the number of bitmap planes you want to en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             A pointer to an array of pl pointers, where each is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inting to the first byte of a bitmap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tion 2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ata_out      This is a call-back function which will be called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compression process by libjbig in order to del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BIE data to the application. The paramete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 data_out are a pointer start to the new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f data to be delivered, as well as the number le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ivered bytes. The pointer file is transpa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ivered to data_out, as specified in jbg_enc_ini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ically, data_out will write the BIE portion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le, send it to a network connection, or append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ome memory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le          A pointer parameter that is passed on to data_ou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can be used, for instance, to allow data_out(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istinguish by which compression task it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ed in multi-threaded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implest case, the compression is then started by cal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enc_out(struct jbg_en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deliver the complete BIE to data_out() in several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jbg_enc_out has returned, a call to the destructo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enc_free(struct jbg_en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release any heap memory allocated by the previous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minimal example application which sends the BIE of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map to stdout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A sample JBIG encoding applica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tdi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"jbig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oid output_bie(unsigned char *start, size_t len, void *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write(start, 1, len, (FILE *) fi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ma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signed char bitmap[15] =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 23 x 5 pixels, "JBIG"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x7c, 0xe2, 0x38, 0x04, 0x92, 0x40, 0x04, 0xe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x5c, 0x44, 0x92, 0x44, 0x38, 0xe2, 0x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signed char *bitmaps[1] = { bitmap 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uct jbg_enc_state 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enc_init(&amp;se, 23, 5, 1, bitm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output_bie, stdout);              /* initialize encod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c_out(&amp;se);                                    /* encode im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c_free(&amp;se);                    /* release allocated resourc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oftware produces a 42 byte long BIE. (JBIG is not very goo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ressing extremely small images like in this example,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encoder requires some startup data in order to gen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sonable statistics which influence the compression proces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 there is some header overhea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3  More about com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jbg_enc_out() is called directly after jbg_enc_init(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default values are used for various compression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Only one single resolution layer is used, i.e. no progre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The number of lines per stripe is selected so that approxim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5 stripes per image are used (as recommended in annex C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andard together with the suggested adaptive templat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lgorithm). However, not less than 2 and not more than 128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re used in order to stay within the suggested minimum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upport range specified in annex A of the standar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All optional parts of the JBIG algorithm are activated (TPB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PDON and DP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The default resolution reduction table and the default determini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ediction table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The maximal vertical offset of the adaptive template pixel is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the maximal horizontal offset is 8 (mx = 8, my =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order to change any of these default parameters,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have to be called between jbg_enc_init() and jbg_enc_ou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order to activate progressive encoding, it is possible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enc_layers(struct jbg_enc_state *s, int 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d of differential resolution layers which shall be en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to the lowest resolution layer 0. For example,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 with 60-micrometer pixels has to be stored, and the low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layer shall have 240-micrometer pixels, so that a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viewer can directly decompress only the required resolution, th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c_layers(&amp;se, 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cause three layers with 240, 120 and 60 micrometers resol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application does not know what typical resolutions are us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y wants to ensure that the lowest resolution layer will fit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iven maximal window size, then as an alternative, 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jbg_enc_lrlmax(struct jbg_enc_state *s, unsigned long m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long mheigh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cause the library to automatically determine the suitabl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resolutions so that the lowest resolution layer 0 wi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rger than mwidth x mheight pixels. E.g. if one wants to ens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with a 640 x 480 pixel large screen can decode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directly, then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c_lrlmax(&amp;se, 640, 48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 value is the number of differential layers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number of resolution layers has been specified by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enc_layers() or jbg_enc_lrlmax(), by default, all these 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e written into the BIE. This can be changed with 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 jbg_enc_lrange(struct jbg_enc_state *s, int dl, int d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 dl specifies the lowest resolution layer and dh the high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layer that will appear in the BIE. For instance, if layer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ll be written to the first BIE and layer 1 and 2 shall b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second one, then before writing the first BIE,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c_lrange(&amp;se, 0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before writing the second BIE with jbg_enc_out(),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c_lrange(&amp;se, 1, 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y of the parameters is negative, it will be ignored. Th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is the total number of differential layers that will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image. This way, jbg_enc_lrange(&amp;se, -1, -1)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the layer of the full image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umber of other more exotic options of the JBIG algorithm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ied 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enc_options(struct jbg_enc_state *s, int order, int op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ong l0, int mx, int m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calling jbg_enc_ou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rder parameter can be a combination of the bits JBG_HITOL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SEQ, JBG_ILEAVE and JBG_SMID and it determines in which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DEs are stored in the BIE. The bits have the following mea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HITOLO   Usually, the lower resolution layers are store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higher resolution layers, so that a decode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ready start to display a low resolution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ull image once a prefix of the BI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ceived. When this bit is set, however, the BI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ain the higher layers before the lower layer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voids additional buffer memory in the encoder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ended for applications where the encoder is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a database which can easily reorder the SDE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nding them to a decoder. Warning: JBIG decod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 expected to support the HITOLO option (e.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BIG-KIT decoder currently does not) so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rmally not u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SEQ      Usually, at first all stripes of one resolution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re written to the BIE and then all stripes of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ayer, and so on. When the SEQ bit is set however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l layers of the first stripe will be writ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llowed by all layers of the second stripe, etc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ption also should normally never be required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 supported by the current JBIG-KIT deco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SMID     In case there exist several bit planes, then the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stripes is determined by three loops over all stri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l planes and all layers. When SMID is set, the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ver all stripes is the middle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ILEAVE   If this bit is set, then at first all layers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lane are written before the encoder starts with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l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ove description may be somewhat confusing, but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 (see also Table 11 in ITU-T T.82) clarifies how the three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SEQ, JBIG_ILEAVE and JBG_SMID influence the ordering of the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 all stripes, planes and lay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oo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JBG_SEQ   JBG_ILEAVE   JBG_SMID   |  Outer   Middle    I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+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0           0           0      |    p        d       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0           1           0      |    d        p       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0           1           1      |    d        s       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1           0           0      |    s        p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1           0           1      |    p        s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1           1           0      |    s        d       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: plane, s: stripe, d: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, the order combination JBG_ILEAVE | JBG_SMID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s value can contain the following bits, which 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of the optional algorithms defined by JBI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LRLTWO     Normally, in the lowest resolution layer,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rom three lines around the next pixel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determine the context in which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ixel is encoded. Some people in the JBIG commit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em to have argued that using only 2 lin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ake software implementations a little bit fas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wever others have argued that using only two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ll decrease compression efficiency by around 5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s you might expect from a committee, now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ternatives are allowed and if JBG_LRLTWO is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slightly faster but 5% less well compressing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ine alternative is selected. God bless the committ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though probably nobody will ever need this op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t has been implemented in JBIG-KIT and is off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TPDON      This activates the "typical prediction" algo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differential layers which avoids that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reas of equal color have to be encod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on by default and there is no good reas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witch it off except for debugging or preparing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cheap JBIG hardware that might not suppor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TPBON      Like JBG_TPDON this activates the "typical predic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gorithm in the lowest resolution layer. Also activ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DPON       This bit activates for the differential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ayers the "deterministic prediction" algorith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hich avoids that higher resolution layer pixel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ncoded when their value can already be determ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 the knowledge of the neighbor pixel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lower resolution pixel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reduction algorithm. This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ctivated by default and one reason for deactiv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t would be if the default resolution re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gorithm were replaced by another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DELAY_AT   Use a slightly less efficient algorithm to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n an adaptive template change is necessary.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bit set, the encoder output is compatibl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formance test examples in cause 7.2 of ITU-T T.8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n all adaptive template changes are delayed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irst line of the next stripe. This option i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 deactivated and is only required for pas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al compatibility test su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parameter l0 in jbg_enc_options() allows you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lines per stripe in resolution layer 0. Th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x and my change the maximal offset allowed for the adaptive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xel. JBIG-KIT now supports the full range of possible mx values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127 in the encoder and decoder, but my is at the moment ignor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et to 0. As the standard requires of all de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s only to support maximum values mx = 16 and my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gher values should normally be avoided in order to guaran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operability. The ITU-T T.85 profile for JBIG in fax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s support for mx = 127 and my = 0. Default is mx = 8 and my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 If any of the parameters order, options, mx or my is negative,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0 is zero, then the corresponding current value remains un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olution reduction and deterministic prediction tables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placed. However as these options are anyway only for exper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have a look at the source code of jbg_enc_out() and the 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bers dppriv and res_tab of struct jbg_enc_state for the detail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to do this, in case you really need it.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int2dppriv and jbg_dppriv2int are provided in order to conver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PTABLE data from the format used in the standard into th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 format used internally by JBIG-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want to encode a greyscale image, you can use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split_planes(unsigned long x, unsigned long y, int has_pla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encode_pla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st unsigned char *src, unsigned char **d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use_graycod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separates an image in which each pixel is represented by o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bytes into separate bit planes. The dest array of pointe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bit planes can then be handed over to jbg_enc_init(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x and y specify the width and height of the image in pixe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has_planes specifies how many bits per pixel are used. As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xel is represented by an integral number of consecutive bytes,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each contains up to eight bits, the total length of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 array src[] will therefore be x * y * ((has_planes + 7) / 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. The pixels are stored as usually in English reading ord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ach pixel the integer value is stored with the most signific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coming first (Bigendian). This is exactly the format used in 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GM files. In encode_planes, the number of bit planes that sha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ed can be specified. This allows for instance to extrac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st significant 8 bits of a 12-bit image, where each pixe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by two bytes, by specifying has_planes = 1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e_planes = 8. If use_graycode is zero, then the binary co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ixel integer values will be used instead of the Gray code. Pl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contains always the most significant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 Decompressing an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with the compression functions, if you want to use the JBIG-K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, you have to put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#include "jbig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your source code and link your executable with libjbig.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te of a JBIG decoder is stored completely in a struct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have to define a variable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uct jbg_dec_state s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initialized by 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dec_init(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is, you can directly start to pass data from the BIE to the de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calling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jbg_dec_in(struct jbg_dec_state *s, unsigned char *data, size_t 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ize_t *c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inter data points to the first byte of a data block with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, which contains bytes from a BIE. It is not necessary to pa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ole BIE at once to jbg_dec_in(), it can arrive fragmented in any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calling jbg_dec_in() several times. It is also possible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veral BIEs concatenated to jbg_dec_in(), however these then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t together. If you send several BIEs to the decoder, the low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layer in each following BIE has to be the high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layer in the previous BIE plus one and the image siz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planes also have to fit together, otherwise jbg_dec_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return the error JBG_ENOCONT after the header of the new BI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received comple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ointer cnt is not NULL, then the number of bytes actually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data block is stored there. In case the data block di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 the end of the BIE, then the value JBG_EAGAIN will b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*cnt equals l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the end of a BIE has been reached, the return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dec_in() will be JBG_EOK. After this has happened,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ng jbg_dec_getwidth(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ng jbg_dec_getheight(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jbg_dec_getplanes(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signed char *jbg_dec_getimage(struct jbg_dec_state *s, int pla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ng jbg_dec_getsize(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query the dimensions of the now completely de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 and to get a pointer to all bitmap planes. The bitmap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described in section 2.1. The function jbg_dec_get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culates the number of bytes which one bitmap requi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dec_merge_planes(const struct jbg_dec_state *s, int use_gray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 (*data_out)(unsigned char *start, size_t 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 *file), void *fi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you to merge the bit planes that can be accessed individ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jbg_dec_getimage() into an array with one or more bytes per 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, the format provided to jbg_split_planes()). If use_graycod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, then a binary encoding will be used. The output arra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ivered via the callback function data_out, exactly in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which the encoder provides the BIE.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ng jbg_dec_getsize_merged(const 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how long the data array delivered by jbg_dec_merge_plane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going to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calling jbg_dec_in() the first time, it is possible to specif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dec_maxsize(struct jbg_dec_state *s, unsigned long xm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long yma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bort criterion for progressively encoded images. For instance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 will display a whole document on a screen which is 1024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768 pixels large, then this application shoul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dec_maxsize(&amp;sd, 1024, 76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the decoding process starts. If the image has been encod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essive mode (i.e. with several resolution layers)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r will stop with a return value JBG_EOK_INTR after the larg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layer that is still smaller than 1024 x 768. Howev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guarantee that the image which can then be read ou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dec_getimage(), etc. is really not larger than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ximal size. The application will have to check the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, because the decoder does not automatically apply a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uction if no suitable resolution layer is available in the B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jbg_dec_in() returned JBG_EOK_INTR or JBG_EOK, then it is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ontinue calling jbg_dec_in() with the remaining data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decode the remaining resolution layers of the current BIE 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to add another BIE with additional resolution layers. I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ses, after jbg_dec_in() returned JBG_EOK_INTR or JBG_EOK, *c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ably not equal to len and the remainder of the data block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not yet been processed by the decoder has to be delive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dec_in()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y other return value than JBG_EOK, JBG_EOK_INTR or JBG_E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been returned by jbg_dec_in(), then an error has occurr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dec_free(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called in order to release any allocated memor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ructor jbg_dec_free() should of course also be called, o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d bitmap returned by jbg_dec_getimage() is no longer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memory can be relea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nst char *jbg_strerror(int errnum, int langu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pointer to a short single line test message which expl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 value of jbg_dec_in(). This message can be used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 the user a brief informative message about what when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decompressing the JBIG image. The error messages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everal languages and in several character sets.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are the following values for the language parame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              English messages in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DE_8859_1       German messages in ISO 8859-1 Latin 1 character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DE_UTF_8        German messages in ISO 10646/Unicode UTF-8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implementation of the JBIG-KIT decoder ha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mi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The maximal vertical offset MY of the adaptive template 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ust be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HITOLO and SEQ bits must not be set in the order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Not more than JBG_ATMOVES_MAX (currently set to 64) AT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ker segments can be handled per stri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the number D of differential layers must be less than 3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 of the above limitations can be exceeded by a JBIG data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conforms to the ITU-T T.85 application profile for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IG1 in fax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two more limitations of the current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IG-KIT decoder that might cause problems with processing JBIG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at conform to ITU-T T.8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The JBIG-KIT decoder was designed to operate increment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ach received byte is processed immediately as soon as it arr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s a result, it does not look beyond the SDRST/SDNORM at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of all stripes for any immediately following NEWLEN mark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ight reduce the number of lines encoded by the current stri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owever section 6.2.6.2 of ITU-T T.82 says that a NEWLEN mar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gment "could refer to a line in the immediately preceding stri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ue to an unexpected termination of the image or the use of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uch stripe", and ITU-T.85 explicitly suggests the us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 fax machines that start transmission before having encou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 end of the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The image size initially indicated in the BIE header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llocate memory for a bitmap of this size. This means that B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at set initially Y_D = 0xffffffff (as suggested in ITU-T T.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 fax machines that do not know the height of the page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art of the transmission) cannot be decoded directly b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oth issues, there is a very simple workarou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encounter a BIE that has in the header the VLENGTH=1 option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, then first wait until you have received the entire BIE and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n memory. Then call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jbg_newlen(unsigned char *bie, size_t le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bie is a pointer to the first byte of the BIE and len its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bytes. This function will scan the entire BIE for the first NEW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er segment. It will then take the updated image-height value Y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it and use it to overwrite the YD value in the BIE head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newlen() can return some of the same error codes as jbg_dec_in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ly JBG_EOK if everything went fine, JBG_EAGAIN is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is too short to be a valid BIE, JBG_EINVAL if a format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encountered, and JBG_EABORT if an ABORT marker segment wa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having patched the image-height value in the BI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newlen(), simply hand over the BIE as usual to jbg_dec_i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more detailed description of the JBIG-KIT implement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rkus Kuhn: Effiziente Kompression von bi-level Bilddaten du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ontextsensitive arithmetische Codierung. Studienarbeit, Lehrstu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rnber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rlangen, July 1995. (German, 62 pag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cl.cam.ac.uk/~mgk25/kuhn-sta.pd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quote the above if you use JBIG-KIT in your research pro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 Happy compressing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end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