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color w:val="FF0000"/>
          <w:sz w:val="28"/>
          <w:szCs w:val="28"/>
        </w:rPr>
        <w:t>Terms and Condition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All of our demonstration components are full function as long as you are working within the Delphi I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mber Computer Systems (ACSI) will repair any defects found in our components at no charge within the warranty perio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CSI will supply any updates at no charge - by EMAIL only - within the warranty perio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warranty period commences when funds are cleared at ACSI's ban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CSI may at its' discretion supply a free upgrade to the first person reporting a "bug" which in the opinion of ACSI may result in serious data loss, or any other problem which we deem to be serio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may not resell or distribute any Amber Computer Systems Inc. (ACSI) component, whether for profit or no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may not reverse engineer the component in any mann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may compile the component into any project and resell that project or executable program with no royalty fee due or payab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demonstration version of the component is supplied free of charge for evaluation as to fitness of purpose for your projec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Arial" w:hAnsi="Arial" w:eastAsia="Arial" w:cs="Arial"/>
          <w:b/>
          <w:b/>
          <w:bCs/>
          <w:sz w:val="28"/>
          <w:szCs w:val="28"/>
        </w:rPr>
      </w:pPr>
      <w:r>
        <w:rPr>
          <w:rFonts w:eastAsia="Arial" w:cs="Arial" w:ascii="Arial" w:hAnsi="Arial"/>
          <w:b/>
          <w:bCs/>
          <w:color w:val="FF0000"/>
          <w:sz w:val="28"/>
          <w:szCs w:val="28"/>
        </w:rPr>
        <w:t>Disclaim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u w:val="single"/>
        </w:rPr>
        <w:t>Amber Computer Systems Inc. (ACSI) makes no claims for fitness of purpose</w:t>
      </w:r>
      <w:r>
        <w:rPr>
          <w:rFonts w:eastAsia="Times New Roman" w:cs="Times New Roman" w:ascii="Times New Roman" w:hAnsi="Times New Roman"/>
          <w:sz w:val="24"/>
          <w:szCs w:val="24"/>
        </w:rPr>
        <w:t xml:space="preserve">. ACSI will not be responsible for loss of data, or loss of income, any lawsuit or any other problem which may arise out of the use of our component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assume all risk associated with the component and are expected to excercise due care and diligence in using any of our components in your project, and accept all liabilities which may arise from the use of any ACSI compone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n any case, any liability shall be limited to the amount of money paid for the component, and </w:t>
      </w:r>
      <w:r>
        <w:rPr>
          <w:rFonts w:eastAsia="Times New Roman" w:cs="Times New Roman" w:ascii="Times New Roman" w:hAnsi="Times New Roman"/>
          <w:b/>
          <w:bCs/>
          <w:sz w:val="24"/>
          <w:szCs w:val="24"/>
          <w:u w:val="single"/>
        </w:rPr>
        <w:t>ACSI may at its' sole discretion</w:t>
      </w:r>
      <w:r>
        <w:rPr>
          <w:rFonts w:eastAsia="Times New Roman" w:cs="Times New Roman" w:ascii="Times New Roman" w:hAnsi="Times New Roman"/>
          <w:sz w:val="24"/>
          <w:szCs w:val="24"/>
        </w:rPr>
        <w:t xml:space="preserve"> choose to accept the return of the component and will provide a refund of a portion of the monies pai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ttp://www.acsi.bc.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ail: sales@acsi.bc.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9T20:29:00Z</dcterms:created>
  <dc:creator>Amber Computer Systems Inc</dc:creator>
  <dc:description/>
  <dc:language>en-US</dc:language>
  <cp:lastModifiedBy>Amber Computer Systems Inc</cp:lastModifiedBy>
  <dcterms:modified xsi:type="dcterms:W3CDTF">1997-05-08T23:09:00Z</dcterms:modified>
  <cp:revision>3</cp:revision>
  <dc:subject/>
  <dc:title>Terms and Conditions</dc:title>
</cp:coreProperties>
</file>