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8525836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6136657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