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sz w:val="24"/>
          <w:szCs w:val="24"/>
        </w:rPr>
        <w:t>Classic Component Set - Frequently Asked Questions</w:t>
      </w:r>
    </w:p>
    <w:p>
      <w:pPr>
        <w:pStyle w:val="Normal"/>
        <w:rPr>
          <w:rFonts w:ascii="Times New Roman" w:hAnsi="Times New Roman" w:eastAsia="Times New Roman" w:cs="Times New Roman"/>
        </w:rPr>
      </w:pPr>
      <w:r>
        <w:rPr>
          <w:rFonts w:eastAsia="Times New Roman" w:cs="Times New Roman" w:ascii="Times New Roman" w:hAnsi="Times New Roman"/>
        </w:rPr>
        <w:t>Last updated: 12 December, 199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rPr>
        <w:t>1. How can I achieve the same two color scheme (selected and unselected tab colors) as used in TcsNotebook in a TcsTabControl/TcsTabControl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2. How can I achieve the same two color scheme as used in TcsNotebook in a TcsPage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3. How can I use the same custom background for all tabs and pages of a TcsPage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4. How can I add a new tab to a TcsTabControl at run-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5. How can I add a new tab to a TcsTabControl16 at run-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How can I add a new page to a TcsPageControl at run-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7. How can I change a TPageControl in an existing form to a TcsPage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sz w:val="20"/>
          <w:szCs w:val="20"/>
        </w:rPr>
        <w:t>1. How can I achieve the same two color scheme (selected and unselected tab colors) as used in TcsNotebook in a TcsTabControl/TcsTabControl16?</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The easiest way to do this is to add code to the OnChange and OnChanging event handlers.  The example below uses clYellow as the color for the current tab and clBtnFace for all other tabs.  If you want this sort of behaviour for all the tab/page controls you use then you should derive a descendant component and override the Change and Changing metho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cedure TForm1.csTabControl1Change(Sender: TObject);</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csTabControl1.TabIndex &gt;= 0 th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sTabControl1.Tabs[csTabControl1.TabIndex].Color := clYellow;</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cedure TForm1.csTabControl1Changing(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Index: Integer; var AllowChange: Boolean);</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csTabControl1.TabIndex &gt;= 0 th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sTabControl1.Tabs[csTabControl1.TabIndex].Color := clBtnFace;</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rPr>
        <w:t>2. How can I achieve the same two color scheme as used in TcsNotebook in a TcsPageContro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easiest way to do this is to add the following code to the OnChange and OnChanging event handlers of the 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cedure TForm1.csPageControl1Changing(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Index: Integer; var AllowChange: Boolean);</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csPageControl1.ActivePage &lt;&gt; nil th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sPageControl1.ActivePage.Color := clBtnFace;</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cedure TForm1.csPageControl1Change(Sender: TObject);</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csPageControl1.ActivePage &lt;&gt; nil th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sPageControl1.ActivePage.Color := clYellow;</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rPr>
        <w:t>3. How can I use the same custom background for all tabs and pages of a TcsPageContro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following instructions outline the steps you can use to have the same (custom) background bitmap for all tabs and pages of a TcsPageControl.  Since each page is actually a separate component (TcsTabSheet) and has its own OnPaintBackground event, you can use the same (single) OnPaintBackground handler for all the p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example assumes you have a form containing a TcsPageControl called csPageControl1 with 3 tabs/pages and a TImage called Image1, which is used for your source bit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need to create OnPaintCardBackground and OnPaintTabBackground event handlers for the page control and an OnPaintBackground handler for the tabsheets.   Create the handler for the first tabsheet and then just reselect it for subsequent tab she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nly 'trickery' performed by the code below is that because TcsTabSheet components have their own OnPaintBackground event, the Rect for their paint event will always have an origin of 0,0 and will not be relative to their position within the page control.  Their position 'within' the page control is calculated from the Left and Top values of the Sender, which is the tab sheet being painted, the location of the tab sheet within its parent -- the page 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nPaintCardBackground handler fills in the small gap which is left between the current tab and the corresponding page (the page can't extend up into this gap because it is beyond its (rectangular) border -- this only applies for page controls and not tab controls because the page is actually 'on' the current card and doesn't occupy the whole of its surf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common procedure (PaintCustomBackground) is used to handle the actual bitmap copying for all the event handlers so that you don't have to duplicate the same code in each type of paint hand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unit Unit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terf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ysUtils, WinTypes, WinProcs, Messages, Classes, Graphics, Contro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ms, Dialogs, CSPC, CSTCBase, ExtCtr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Form1 = class(T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mage1: TImag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sPageControl1: TcsPageContro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bSheet1: TcsTabShee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bSheet2: TcsTabShee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bSheet3: TcsTabShee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dure TabSheet1PaintBackground(Sender: TObject; ACanvas: TCanv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st ARect: TRect; var Handled: Boole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dure csPageControl1PaintTabBackground(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anvas: TCanvas; ATabIndex: Integer; const ARect: T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r Handled: Boole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dure csPageControl1PaintCardBackground(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anvas: TCanvas; ARow: Integer; const ARect: T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r Handled: Boole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vat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ivate declaration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dure PaintCustomBackground(ACanvas: TCanv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st SrcRect, DstRect: T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bl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ublic declaration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m1: TForm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lemen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 *.DF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Common procedure for use to do the actual blit. }</w:t>
      </w:r>
    </w:p>
    <w:p>
      <w:pPr>
        <w:pStyle w:val="Normal"/>
        <w:rPr>
          <w:rFonts w:ascii="Times New Roman" w:hAnsi="Times New Roman" w:eastAsia="Times New Roman" w:cs="Times New Roman"/>
        </w:rPr>
      </w:pPr>
      <w:r>
        <w:rPr>
          <w:rFonts w:eastAsia="Times New Roman" w:cs="Times New Roman" w:ascii="Times New Roman" w:hAnsi="Times New Roman"/>
        </w:rPr>
        <w:t>procedure TForm1.PaintCustomBackground(ACanvas: TCanv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st SrcRect, DstRect: TRect);</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ACanvas d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pyMode := cmSrcCop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pyRect(DstRect, Image1.Picture.Bitmap.Canvas, Src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OnPaintBackground handler for all the tab sheets }</w:t>
      </w:r>
    </w:p>
    <w:p>
      <w:pPr>
        <w:pStyle w:val="Normal"/>
        <w:rPr>
          <w:rFonts w:ascii="Times New Roman" w:hAnsi="Times New Roman" w:eastAsia="Times New Roman" w:cs="Times New Roman"/>
        </w:rPr>
      </w:pPr>
      <w:r>
        <w:rPr>
          <w:rFonts w:eastAsia="Times New Roman" w:cs="Times New Roman" w:ascii="Times New Roman" w:hAnsi="Times New Roman"/>
        </w:rPr>
        <w:t>procedure TForm1.TabSheet1PaintBackground(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anvas: TCanvas; const ARect: TRect; var Handled: Boolean);</w:t>
      </w:r>
    </w:p>
    <w:p>
      <w:pPr>
        <w:pStyle w:val="Normal"/>
        <w:rPr>
          <w:rFonts w:ascii="Times New Roman" w:hAnsi="Times New Roman" w:eastAsia="Times New Roman" w:cs="Times New Roman"/>
        </w:rPr>
      </w:pPr>
      <w:r>
        <w:rPr>
          <w:rFonts w:eastAsia="Times New Roman" w:cs="Times New Roman" w:ascii="Times New Roman" w:hAnsi="Times New Roman"/>
        </w:rPr>
        <w:t>va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 TRect;</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ffset rect relative to position of tabsheet within page contro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 := A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fsetRect(R, (Sender as TcsTabSheet).Left, (Sender as TcsTabSheet).To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intCustomBackground(ACanvas, R, A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ndled := True;</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OnPaintTabBackground handler for the page control }</w:t>
      </w:r>
    </w:p>
    <w:p>
      <w:pPr>
        <w:pStyle w:val="Normal"/>
        <w:rPr>
          <w:rFonts w:ascii="Times New Roman" w:hAnsi="Times New Roman" w:eastAsia="Times New Roman" w:cs="Times New Roman"/>
        </w:rPr>
      </w:pPr>
      <w:r>
        <w:rPr>
          <w:rFonts w:eastAsia="Times New Roman" w:cs="Times New Roman" w:ascii="Times New Roman" w:hAnsi="Times New Roman"/>
        </w:rPr>
        <w:t>procedure TForm1.csPageControl1PaintTabBackground(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anvas: TCanvas; ATabIndex: Integer; const ARect: T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r Handled: Boolean);</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intCustomBackground(ACanvas, ARect, A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ndled := True;</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OnPaintCardBackground handler for the page control }</w:t>
      </w:r>
    </w:p>
    <w:p>
      <w:pPr>
        <w:pStyle w:val="Normal"/>
        <w:rPr>
          <w:rFonts w:ascii="Times New Roman" w:hAnsi="Times New Roman" w:eastAsia="Times New Roman" w:cs="Times New Roman"/>
        </w:rPr>
      </w:pPr>
      <w:r>
        <w:rPr>
          <w:rFonts w:eastAsia="Times New Roman" w:cs="Times New Roman" w:ascii="Times New Roman" w:hAnsi="Times New Roman"/>
        </w:rPr>
        <w:t>procedure TForm1.csPageControl1PaintCardBackground(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anvas: TCanvas; ARow: Integer; const ARect: T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r Handled: Boolean);</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intCustomBackground(ACanvas, ARect, A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ndled := True;</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rPr>
        <w:t>4. How can I add a new tab to a TcsTabControl at run-ti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following code shows how a new tab is added to a TcsTabControl component called TC.  The code may look like it is missing a Create of the tab, but this is not the case as the tab is created by the Tabs collection’s Add meth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Tab: TcsTabCollectionItem;</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Tab := TC.Tabs.Add; { create new tab collection it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Tab.Caption := ‘New Tab’;</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rPr>
        <w:t>5. How can I add a new tab to a TcsTabControl16 at run-ti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following code shows how a new tab is added to a TcsTabControl16 component called 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Tab: TcsTabComponent;</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Tab := TcsTabComponent.Create(Self); { create new tab compon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Tab.Caption := ‘New Tab’;</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C.Tabs.Add(NewTab); { add the tab component to Tabs list }</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t>6. How can I add a new page to a TcsPageControl at run-ti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code shows how a new page is added to a TcsPageControl component called PC (this code is assumed to be in a method of a form, i.e. Self is the for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Page: TcsTabSheet;</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Page := TcsTabSheet.Create(Sel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Page.Caption := ‘New Pag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Page.PageControl := PC;</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rPr>
        <w:t>7. How can I change a TPageControl in an existing form to a TcsPageContro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You can do this by directly editing the form file (.DFM) and then the unit file (.PAS) as foll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Save a copy of the DFM and PAS files before beginning -- just in case!</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Right click on the form and select View as Text.</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Change the name of the TPageControl (if desired), e.g. to csPageControl1, ensuring that it is still unique.</w:t>
      </w:r>
    </w:p>
    <w:p>
      <w:pPr>
        <w:pStyle w:val="Normal"/>
        <w:numPr>
          <w:ilvl w:val="0"/>
          <w:numId w:val="1"/>
        </w:numPr>
        <w:tabs>
          <w:tab w:val="clear" w:pos="720"/>
          <w:tab w:val="left" w:pos="0" w:leader="none"/>
        </w:tabs>
        <w:ind w:left="908" w:hanging="908"/>
        <w:rPr/>
      </w:pPr>
      <w:r>
        <w:rPr>
          <w:rFonts w:eastAsia="Times New Roman" w:cs="Times New Roman" w:ascii="Times New Roman" w:hAnsi="Times New Roman"/>
        </w:rPr>
        <w:t>Change the type of theTPageControl to TcsPageControl.</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Change the type of each tab sheet from TTabSheet to TcsTabSheet.</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Right click on the form and select View as Form.</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Switch to the unit file and add the units CSPC and CSTCBase to the uses clause in the interface section. (You can remove the ComCtrls unit from the uses clause if TPageControl was the only component used from that unit.)</w:t>
      </w:r>
    </w:p>
    <w:p>
      <w:pPr>
        <w:pStyle w:val="Normal"/>
        <w:numPr>
          <w:ilvl w:val="0"/>
          <w:numId w:val="1"/>
        </w:numPr>
        <w:tabs>
          <w:tab w:val="clear" w:pos="720"/>
          <w:tab w:val="left" w:pos="0" w:leader="none"/>
        </w:tabs>
        <w:ind w:left="908" w:hanging="908"/>
        <w:rPr/>
      </w:pPr>
      <w:r>
        <w:rPr>
          <w:rFonts w:eastAsia="Times New Roman" w:cs="Times New Roman" w:ascii="Times New Roman" w:hAnsi="Times New Roman"/>
        </w:rPr>
        <w:t>Change the name of the page control (if you did so in step III above).</w:t>
      </w:r>
    </w:p>
    <w:p>
      <w:pPr>
        <w:pStyle w:val="Normal"/>
        <w:numPr>
          <w:ilvl w:val="0"/>
          <w:numId w:val="1"/>
        </w:numPr>
        <w:tabs>
          <w:tab w:val="clear" w:pos="720"/>
          <w:tab w:val="left" w:pos="0" w:leader="none"/>
        </w:tabs>
        <w:ind w:left="908" w:hanging="908"/>
        <w:rPr/>
      </w:pPr>
      <w:r>
        <w:rPr>
          <w:rFonts w:eastAsia="Times New Roman" w:cs="Times New Roman" w:ascii="Times New Roman" w:hAnsi="Times New Roman"/>
        </w:rPr>
        <w:t>Change the type of the page control to TcsPageControl.</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Change the type of each tab sheet to TcsTabSheet.</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Using the Object Inspector, change the TabStyle to tsTabControl.</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Save the chan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t;end&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Dean Thompson</cp:lastModifiedBy>
  <dcterms:modified xsi:type="dcterms:W3CDTF">1997-12-12T11:15:00Z</dcterms:modified>
  <cp:revision>10</cp:revision>
  <dc:subject/>
  <dc:title/>
</cp:coreProperties>
</file>