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2091411163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138381138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1440993013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1576236693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583990463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