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lasses.doc,v 1.5 1998/05/05 13:48:50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classes.doc,v 1.5 1998/05/05 13:48:50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