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147523438"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40184333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