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cl is a tcl package for front-end programs to interface with Postgre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    PgTcl does not use the libpq library but commun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nd directly via the frontend-backend protocol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previous postgres-&gt;tcl bindings which are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libpq.  In addition, pgtcl can handle multipl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a single fronte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bug reports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 Chen at jolly@cs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tcl package provides fou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connect </w:t>
        <w:tab/>
        <w:t>- opens a connection to the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disconnect   - clos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exec </w:t>
        <w:tab/>
        <w:t>- send a query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result </w:t>
        <w:tab/>
        <w:t>- manipulate the results of a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g_connect:   opens a connecti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connect dbName [-host hostName] [-port portNumber] [-tty pqtty] [-options optionalBackendAr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result is either an error message or a handl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Handles start with the prefix "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g_disconnect:</w:t>
        <w:tab/>
        <w:t>clos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disconn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passed in must be a conne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g_exec:</w:t>
        <w:tab/>
        <w:tab/>
        <w:t xml:space="preserve">send a query string to the back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exec connection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result is either an error message or a handle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 Handles start with the prefix "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g_result:</w:t>
        <w:tab/>
        <w:tab/>
        <w:t>get information about a quer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_result result ?op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tus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nection that produce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ssign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sign the resul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um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of tuples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a list of the name/type pairs of the tup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getTuple tup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the values of the tuple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 the result buffer. Do not reus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to use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D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get the names of all the databases at a given host 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 the defaults being the localhost and port 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turn them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getDBs { {host "localhost"} {port "5432"}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atnames is the list to b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n [pg_connect template1 -host $host -port $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s [pg_exec $conn "SELECT datname FROM pg_database ORDER BY dat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tups [pg_result $res -numTu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$ntups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datnames [pg_result $res -getTuple $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_disconnect $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da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